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sz w:val="36"/>
        </w:rPr>
        <w:t>Опасности свободного ныряния в глубину.</w:t>
      </w:r>
      <w:r>
        <w:rPr>
          <w:sz w:val="36"/>
        </w:rPr>
        <w:br/>
      </w:r>
      <w:r>
        <w:rPr/>
        <w:br/>
        <w:t>Ныряние - вторжение человека в непривычную для него водную среду, лишенную газообразного кислорода, имеющую большую плотность (в 775 раз больше плотности воздуха), высокую теплопроводность (в 25 раз) и теплоемкость (в 4 раза).</w:t>
        <w:br/>
        <w:t>Ныряние в глубину связано с физической работой во время длительной произвольной задержки дыхания , что приводит к резкому падению напряжения кислорода и повышению напряжения углекислого газа в крови. Охлаждающее воздействие воды еще больше усиливает интенсивность потребления кислорода, и в организме быстро развивается кислородная недостаточность.</w:t>
        <w:br/>
        <w:t>Давление на организм при нырянии резко увеличивается и через каждые 10 метров погружения возврастает на 1 атмосферу, что вызывает соответствующее сжатие воздуха, заключенного в полостях организма (среднего уха, легких, желудочно кишечного тракта и т.д.).</w:t>
        <w:br/>
        <w:t>Ныряние требует от спортсмена не только крепкого здоровья, но и специальных навыков и знаний, иначе оно становится опасным. При нырянмм в глубину гибнут в основном не от того, что ударяются о подводные предметы или захлебываються. Дело обстоит значительно сложнее.</w:t>
        <w:br/>
        <w:br/>
      </w:r>
      <w:r>
        <w:rPr>
          <w:b/>
        </w:rPr>
        <w:t>Еще до погружения</w:t>
      </w:r>
      <w:r>
        <w:rPr/>
        <w:t xml:space="preserve"> в воду во время неправильного проведения гипервентиляции легких у ныряльщика могут наблюдаться различные расстройства, связанные с падением углекислого газа в крови, остановка дыхания и как следствие ее кислородное голодание головного мозга и потеря сознания.</w:t>
        <w:br/>
      </w:r>
      <w:r>
        <w:rPr>
          <w:b/>
        </w:rPr>
        <w:t>Во время погружения</w:t>
      </w:r>
      <w:r>
        <w:rPr/>
        <w:t xml:space="preserve"> на глубину могут возникнуть баротравма уха и придаточныхполостей носа, обжим лица маской, боль в кариозных зубах, имеющих замкнутые полости, потеря ориентации, холодовой шок, Паралич сердца от переполнения его кровью, баротравма легких от понижения давления в них 80-100 мм. рт.ст. относительно величины наружного давления на глубине, обжим грудной клетки, утопление.</w:t>
        <w:br/>
        <w:t>Во время всплытия особенно часто может наблюдаться кислородное голодание головного мозга и реже - баротравма уха, расстройство гемодинамики, потеря ориентации, утопление.</w:t>
        <w:br/>
        <w:t>/ПРИМЕЧАНИЕ: Не стоит думать что синдромы возникающие от изменения давления связаны только с использованием для дыхания сжатого газа, при фридайвинге это так же имеет место и для этого не обязательно нырять на 50 метров!!! Летом 1999 у меня у самого случилось то, что дайверы называют Reverse block - во время свободного ныряния на достаточно небольшую глубину ( порядка 10-15 метров) в условиях не до конца вылеченного гайморита, после продувания синусов (по русски кажется гайморных пазух и лобных пазух(не силен я в медицине)) воздух под давлением остался в лобных пазухах и был блокирован слизью. В результате - через четверть часа я получил полный комплект удовольствий!!!Представьте себе сильную зубную боль внутри черепной коробки!!! И два дня вынужден был грызть подушку и глотать анальгин пачками!!! Как следствие - пришлось отказаться от ныряния на один месяц./</w:t>
        <w:br/>
        <w:br/>
      </w:r>
      <w:r>
        <w:rPr>
          <w:b/>
        </w:rPr>
        <w:t>После всплытия</w:t>
      </w:r>
      <w:r>
        <w:rPr/>
        <w:t xml:space="preserve"> вследствии непроизвольной усиленной вентиляции легких могут возникнуть остановка дыхания и кислородное голодание головного мозга.</w:t>
        <w:br/>
        <w:t>Кислородное голодание головного мозга при нырянии составляет 70% всех смертных случаев при занятиях подводным спортом. Особенно часто кислородное голодание возникает при нырянии в глубину. Дело в том, что при всплытии парциальное давление кислорода в легких уменьшаеться не только за счет снижения его процентного содержания, но также и за счет понижения общего давления, и потеря сознания наступает без предвестников, как бы среди полного здоровья.</w:t>
        <w:br/>
        <w:t>/спортсмен подводник №21/</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2"/>
        <w:jc w:val="center"/>
        <w:rPr>
          <w:color w:val="FF0000"/>
        </w:rPr>
      </w:pPr>
      <w:r>
        <w:rPr>
          <w:color w:val="FF0000"/>
        </w:rPr>
        <w:t>АПНОЭ</w:t>
      </w:r>
    </w:p>
    <w:p>
      <w:pPr>
        <w:pStyle w:val="Normal"/>
        <w:jc w:val="center"/>
        <w:rPr/>
      </w:pPr>
      <w:r>
        <w:rPr/>
        <w:br/>
      </w:r>
      <w:r>
        <w:rPr>
          <w:b/>
          <w:i/>
        </w:rPr>
        <w:t>Апноэ</w:t>
      </w:r>
      <w:r>
        <w:rPr/>
        <w:t xml:space="preserve"> (от греч. а-отрицание, рnoe-дыхание - </w:t>
      </w:r>
      <w:r>
        <w:rPr>
          <w:i/>
        </w:rPr>
        <w:t>отсутствие дыхания</w:t>
      </w:r>
      <w:r>
        <w:rPr/>
        <w:t>) - это сознательная или непроизвольная задержка дыхания.</w:t>
        <w:br/>
        <w:t>Смысл дыхания у человека состоит в насыщении тканей организма кислородом и в выведении продуктов обмена - углекислого газа и водяных паров. Человек может прожить без пищи несколько недель, без воды - несколько дней, а без дыхания - несколько минут, поскольку кислород является основным источником энергии жизнедеятельности млекопитающих.</w:t>
        <w:br/>
        <w:br/>
      </w:r>
      <w:r>
        <w:rPr>
          <w:b/>
          <w:i/>
        </w:rPr>
        <w:t>Free diving</w:t>
      </w:r>
      <w:r>
        <w:rPr/>
        <w:t xml:space="preserve"> (свободное ныряние), т.е.ныряние без акваланга на задержке дыхания, переживает сейчас свою вторую молодость. Почти полностью вытесненное из профессиональной сферы, оно завоевывает все большую попопулярность у спортсменов-подводников, у многочисленных любителей подводной стрельбы по рыбам. Складывается впечатление, что человеки, устав от современных технических достижений, начинают вспоминать о своем происхождении...</w:t>
        <w:br/>
        <w:br/>
        <w:t>История доказывает, что у человечества никогда не было начала погружений, вернее сказать, способность к ним появилась с первым человеком и она генетически предопределена всей эволюцией зарождения жизни на Земле. До очень недавнего времени человек погружался в море только на задержке дыхания чтобы добыть себе пропитание . То, что известные нам доисторические и пещерные люди погружались на дно озер и морей около берегов, чтобы собирать моллюсков, ракообразных, раковины и морские водоросли, которыми они питались, можно заключить из ископаемых раковин, что обнаруживаются в наши дни в местах их поселений в самых неожиданных точках планеты: Огненная Земля и взморье Балтики и Северного морей, в Полинезии, Азии и Африке, как в Средиземном, так и в Красном морях. С уверенностью можно говорить о существовании ныряльщиков-апноистов 4500 лет назад: в Мессопотамии найдены украшения с жемчугом, единственным способом добывания которого было погружение.</w:t>
        <w:br/>
        <w:br/>
        <w:t>Греки первыми из европейцев продемонстрировали реальное знание подводной жизни: в описаниях Геродота существуют свидетельства подвига ныряльщика Скиллия Скионского и его дочери, перерезавшие швартовы флота Ксеркса.</w:t>
        <w:br/>
        <w:t>Финикийцы и карфагеняне всегда имели на борту своих кораблей ныряльщиков-апноистов.</w:t>
        <w:br/>
        <w:t>Греки и в дальнейшем неоднократно подтверждали славу великолепных ныряльщиков. Так, в 1911 году грек Yorgos Haggi Statti нырнул на 77 м для того, чтобы найти и привязать канат к якорю судна "Regina Margherita". Очень многие современные рекордсмены-апноисты, достигнувшие подобного результата после многих лет упорных тренировок, с трудом верят в это сообщение.</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Современные рекорды ведут свой отсчет с 1949 г., когда молодой офицер-летчик итальянской армии Раймондо Буше выиграл спор, нырнув на 30 м.</w:t>
        <w:br/>
        <w:t>Прежде чем остановиться на хронологии современных рекордов free diving, необходимо, на наш взгляд, рассмотреть поближе физиологические основы апноэ.</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При нырянии с задержкой дыхания на фоне эмоционального напряжения производится большая физическая работа: напряжение кислорода в крови быстро падает, напряжение углекислого газа быстро растет. Охлаждающее действие воды еще больше усиливает интенсивность потребления кислорода (более 2,5 л/мин) и в организме быстро развивается кислородная недостаточность - гипоксия. Задержка дыхания на вдохе повышает внутрилегочное давление до 50-100 мм вод.ст., что ухудшает внутрилегочное кровообращение и затрудняет приток крови к сердцу. Кроме того, при нырянии резко увеличивается давление на организм, которое сжимает грудную клетку и уменьшает объем легких. </w:t>
        <w:br/>
        <w:br/>
        <w:t>Таким образом, возможность ныряльщика зависят прежде всего от того, как долго он способен задерживать под водой дыхание баз возникновения кислородного голодания головного мозга, от того, способен ли он безболезненно переносить повышение окружающего давления со скоростью 0,1-0,12 атм/сек.</w:t>
        <w:br/>
        <w:br/>
        <w:t>Длительность произвольной задержки дыхания у нетренированного человека невелика. У взрослых здоровых людей она составляет в состоянии покоя в среднем 54,5 секунды, а после обычного выдоха - 40 секунд. Но тренировки и гипервентиляция (максимально частое и глубокое дыхание с целью удаления углекислого газа и насыщения организма кислородом) значительно ее увеличивают.</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br/>
        <w:t>Состав земной атмосферы постоянен и содержит кислорода 20,93, азота 78,08, углекислого газа 0,03%, инертных газов - гелия, аргона, ксенона и др. около 1%. Но атмосферный воздух не участвует непосредственно в газообмене организма. Венозная кровь вступает в газообмен с альвеолярным воздухом легких. Альвеолы - это конечный результат деления бронхов в виде ячеистых пузырьков, густо оплетенных капиллярами легочной артерии. Состав альвеолярного воздуха существенно отличается от атмосферного, который служит лишь для его вентиляции.</w:t>
        <w:br/>
      </w:r>
    </w:p>
    <w:p>
      <w:pPr>
        <w:pStyle w:val="Normal"/>
        <w:rPr>
          <w:lang w:val="en-US"/>
        </w:rPr>
      </w:pPr>
      <w:r>
        <w:rPr>
          <w:lang w:val="en-US"/>
        </w:rPr>
      </w:r>
    </w:p>
    <w:p>
      <w:pPr>
        <w:pStyle w:val="Normal"/>
        <w:rPr>
          <w:lang w:val="en-US"/>
        </w:rPr>
      </w:pPr>
      <w:r>
        <w:rPr>
          <w:lang w:val="en-US"/>
        </w:rPr>
      </w:r>
    </w:p>
    <w:tbl>
      <w:tblPr>
        <w:tblW w:w="9359" w:type="dxa"/>
        <w:jc w:val="center"/>
        <w:tblInd w:w="0" w:type="dxa"/>
        <w:tblLayout w:type="fixed"/>
        <w:tblCellMar>
          <w:top w:w="0" w:type="dxa"/>
          <w:left w:w="0" w:type="dxa"/>
          <w:bottom w:w="0" w:type="dxa"/>
          <w:right w:w="0" w:type="dxa"/>
        </w:tblCellMar>
      </w:tblPr>
      <w:tblGrid>
        <w:gridCol w:w="2234"/>
        <w:gridCol w:w="2731"/>
        <w:gridCol w:w="4344"/>
        <w:gridCol w:w="50"/>
      </w:tblGrid>
      <w:tr>
        <w:trPr/>
        <w:tc>
          <w:tcPr>
            <w:tcW w:w="9309" w:type="dxa"/>
            <w:gridSpan w:val="3"/>
            <w:tcBorders/>
            <w:shd w:fill="FFFF00" w:val="clear"/>
            <w:vAlign w:val="center"/>
          </w:tcPr>
          <w:p>
            <w:pPr>
              <w:pStyle w:val="Normal"/>
              <w:jc w:val="center"/>
              <w:rPr>
                <w:b/>
                <w:b/>
              </w:rPr>
            </w:pPr>
            <w:r>
              <w:rPr>
                <w:b/>
              </w:rPr>
              <w:t>Состав альвеолярного воздуха</w:t>
            </w:r>
          </w:p>
        </w:tc>
        <w:tc>
          <w:tcPr>
            <w:tcW w:w="0" w:type="dxa"/>
            <w:vMerge w:val="continue"/>
            <w:tcBorders/>
            <w:shd w:fill="FFFF00" w:val="clear"/>
            <w:vAlign w:val="center"/>
          </w:tcPr>
          <w:p>
            <w:pPr>
              <w:pStyle w:val="Normal"/>
              <w:snapToGrid w:val="false"/>
              <w:rPr>
                <w:b/>
                <w:b/>
              </w:rPr>
            </w:pPr>
            <w:r>
              <w:rPr>
                <w:b/>
              </w:rPr>
            </w:r>
          </w:p>
        </w:tc>
        <w:tc>
          <w:tcPr>
            <w:tcW w:w="0" w:type="dxa"/>
            <w:vMerge w:val="continue"/>
            <w:tcBorders/>
            <w:shd w:fill="FFFF00" w:val="clear"/>
            <w:vAlign w:val="center"/>
          </w:tcPr>
          <w:p>
            <w:pPr>
              <w:pStyle w:val="Normal"/>
              <w:snapToGrid w:val="false"/>
              <w:rPr/>
            </w:pPr>
            <w:r>
              <w:rPr/>
            </w:r>
          </w:p>
        </w:tc>
        <w:tc>
          <w:tcPr>
            <w:tcW w:w="50" w:type="dxa"/>
            <w:tcBorders/>
          </w:tcPr>
          <w:p>
            <w:pPr>
              <w:pStyle w:val="Normal"/>
              <w:snapToGrid w:val="false"/>
              <w:rPr/>
            </w:pPr>
            <w:r>
              <w:rPr/>
            </w:r>
          </w:p>
        </w:tc>
      </w:tr>
      <w:tr>
        <w:trPr/>
        <w:tc>
          <w:tcPr>
            <w:tcW w:w="2234" w:type="dxa"/>
            <w:tcBorders/>
            <w:shd w:fill="FFFF00" w:val="clear"/>
            <w:vAlign w:val="center"/>
          </w:tcPr>
          <w:p>
            <w:pPr>
              <w:pStyle w:val="Normal"/>
              <w:rPr/>
            </w:pPr>
            <w:r>
              <w:rPr/>
              <w:t xml:space="preserve">Наименование газа </w:t>
            </w:r>
          </w:p>
        </w:tc>
        <w:tc>
          <w:tcPr>
            <w:tcW w:w="2731" w:type="dxa"/>
            <w:tcBorders/>
            <w:shd w:fill="FFFF00" w:val="clear"/>
            <w:vAlign w:val="center"/>
          </w:tcPr>
          <w:p>
            <w:pPr>
              <w:pStyle w:val="Normal"/>
              <w:rPr/>
            </w:pPr>
            <w:r>
              <w:rPr/>
              <w:t>Содержание в процентах</w:t>
            </w:r>
          </w:p>
        </w:tc>
        <w:tc>
          <w:tcPr>
            <w:tcW w:w="4344" w:type="dxa"/>
            <w:tcBorders/>
            <w:shd w:fill="FFFF00" w:val="clear"/>
            <w:vAlign w:val="center"/>
          </w:tcPr>
          <w:p>
            <w:pPr>
              <w:pStyle w:val="Normal"/>
              <w:rPr/>
            </w:pPr>
            <w:r>
              <w:rPr/>
              <w:t xml:space="preserve">Парциальное давление в мм. рт. ст. </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Кислород</w:t>
            </w:r>
          </w:p>
        </w:tc>
        <w:tc>
          <w:tcPr>
            <w:tcW w:w="2731" w:type="dxa"/>
            <w:tcBorders/>
            <w:shd w:fill="FFFF00" w:val="clear"/>
            <w:vAlign w:val="center"/>
          </w:tcPr>
          <w:p>
            <w:pPr>
              <w:pStyle w:val="Normal"/>
              <w:rPr/>
            </w:pPr>
            <w:r>
              <w:rPr/>
              <w:t>13.0-14.5</w:t>
            </w:r>
          </w:p>
        </w:tc>
        <w:tc>
          <w:tcPr>
            <w:tcW w:w="4344" w:type="dxa"/>
            <w:tcBorders/>
            <w:shd w:fill="FFFF00" w:val="clear"/>
            <w:vAlign w:val="center"/>
          </w:tcPr>
          <w:p>
            <w:pPr>
              <w:pStyle w:val="Normal"/>
              <w:rPr/>
            </w:pPr>
            <w:r>
              <w:rPr/>
              <w:t>100-110</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Углекислый газ</w:t>
            </w:r>
          </w:p>
        </w:tc>
        <w:tc>
          <w:tcPr>
            <w:tcW w:w="2731" w:type="dxa"/>
            <w:tcBorders/>
            <w:shd w:fill="FFFF00" w:val="clear"/>
            <w:vAlign w:val="center"/>
          </w:tcPr>
          <w:p>
            <w:pPr>
              <w:pStyle w:val="Normal"/>
              <w:rPr/>
            </w:pPr>
            <w:r>
              <w:rPr/>
              <w:t>4.9-5.9</w:t>
            </w:r>
          </w:p>
        </w:tc>
        <w:tc>
          <w:tcPr>
            <w:tcW w:w="4344" w:type="dxa"/>
            <w:tcBorders/>
            <w:shd w:fill="FFFF00" w:val="clear"/>
            <w:vAlign w:val="center"/>
          </w:tcPr>
          <w:p>
            <w:pPr>
              <w:pStyle w:val="Normal"/>
              <w:rPr/>
            </w:pPr>
            <w:r>
              <w:rPr/>
              <w:t>37-45</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Азот</w:t>
            </w:r>
          </w:p>
        </w:tc>
        <w:tc>
          <w:tcPr>
            <w:tcW w:w="2731" w:type="dxa"/>
            <w:tcBorders/>
            <w:shd w:fill="FFFF00" w:val="clear"/>
            <w:vAlign w:val="center"/>
          </w:tcPr>
          <w:p>
            <w:pPr>
              <w:pStyle w:val="Normal"/>
              <w:rPr/>
            </w:pPr>
            <w:r>
              <w:rPr/>
              <w:t>73.5-76.0</w:t>
            </w:r>
          </w:p>
        </w:tc>
        <w:tc>
          <w:tcPr>
            <w:tcW w:w="4344" w:type="dxa"/>
            <w:tcBorders/>
            <w:shd w:fill="FFFF00" w:val="clear"/>
            <w:vAlign w:val="center"/>
          </w:tcPr>
          <w:p>
            <w:pPr>
              <w:pStyle w:val="Normal"/>
              <w:rPr/>
            </w:pPr>
            <w:r>
              <w:rPr/>
              <w:t>558-576</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Водяные пары</w:t>
            </w:r>
          </w:p>
        </w:tc>
        <w:tc>
          <w:tcPr>
            <w:tcW w:w="2731" w:type="dxa"/>
            <w:tcBorders/>
            <w:shd w:fill="FFFF00" w:val="clear"/>
            <w:vAlign w:val="center"/>
          </w:tcPr>
          <w:p>
            <w:pPr>
              <w:pStyle w:val="Normal"/>
              <w:rPr/>
            </w:pPr>
            <w:r>
              <w:rPr/>
              <w:t>6.2</w:t>
            </w:r>
          </w:p>
        </w:tc>
        <w:tc>
          <w:tcPr>
            <w:tcW w:w="4344" w:type="dxa"/>
            <w:tcBorders/>
            <w:shd w:fill="FFFF00" w:val="clear"/>
            <w:vAlign w:val="center"/>
          </w:tcPr>
          <w:p>
            <w:pPr>
              <w:pStyle w:val="Normal"/>
              <w:rPr/>
            </w:pPr>
            <w:r>
              <w:rPr/>
              <w:t>47</w:t>
            </w:r>
          </w:p>
        </w:tc>
        <w:tc>
          <w:tcPr>
            <w:tcW w:w="50" w:type="dxa"/>
            <w:tcBorders/>
            <w:shd w:fill="FFFF00" w:val="clear"/>
            <w:vAlign w:val="center"/>
          </w:tcPr>
          <w:p>
            <w:pPr>
              <w:pStyle w:val="Normal"/>
              <w:snapToGrid w:val="false"/>
              <w:rPr/>
            </w:pPr>
            <w:r>
              <w:rPr/>
            </w:r>
          </w:p>
        </w:tc>
      </w:tr>
    </w:tbl>
    <w:p>
      <w:pPr>
        <w:pStyle w:val="Normal"/>
        <w:jc w:val="center"/>
        <w:rPr/>
      </w:pPr>
      <w:r>
        <w:rPr/>
        <w:br/>
        <w:br/>
        <w:t xml:space="preserve">Состав альвеолярного воздуха всегда постоянен и даже незначительное изменение в его компонентах приводит к резким сдвигам в организме, которые могут вызвать патологические состояния, например т.н </w:t>
      </w:r>
      <w:r>
        <w:rPr>
          <w:b/>
          <w:i/>
        </w:rPr>
        <w:t>shallow black out</w:t>
      </w:r>
      <w:r>
        <w:rPr/>
        <w:t xml:space="preserve"> - потерю сознания при всплытии из-за кислородного голодания головного мозга после свободного ныряния.</w:t>
        <w:br/>
        <w:t xml:space="preserve">времениворазницубольшуюнанесмотрялюдейразличныхувоздухаальвеолярногопостоянствоотметитьИнтереснокислородадавленияпарциальногопонижениисоответствующемпригазауглекислоговоздухеальвеолярномвповышенияопределенногоизочередьпервуюпроисходитцентрадыхательногоВозбуждениецентравозбуждениеявляетсяныряниисоставаизменениереакциейестественнойиНормальной </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Таким образом, можно придти к выводу, что длительность пребывания ныряльщика под водой зависит от максимальной емкости его легких, величины физической нагрузки и влияния внешней среды, но главное, от индивидуальной пороговой чувствительности дыхательного центра к скорости изменения содержания в альвеолярном воздухе и крови углекислого газа и кислорода. Обусловлена эта чувствительность врожденными свойствами и тренированностью организма на выносливость, т.е. его способностью экономно расходовать запасы кислорода.</w: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Повышение наружнего давления при нырянии в глубину сопровождается соответствующим уменьшением объема воздуха в легких. Сжатие воздуха в легких имеет свои пределы, т.к. естественная подвижность диафрагмы и грудной клетки имеют определенные ограничения.</w:t>
        <w:br/>
        <w:t>До последнего времени считалось, что безопасным минимальным объемом воздуха в легких на глубине может быть остаточный воздух, остающийся в легких после максимального выдоха. Предполагалось, что дальнейшее повышение окружающего давления не будет уравновешиваться противодавлением изнутри и грудная клетка должна будет взять эту дополнительную нагрузку на себя, что приведет к ее разрушению.</w:t>
        <w:br/>
        <w:br/>
        <w:t xml:space="preserve">Отсюда вытекало, что безопасно допустимая глубина ныряния (Н), исходя из максимальной емкости легких (МЕЛ) и величины остаточного воздуха (ОВ), может быть расчитана по формуле: </w:t>
        <w:br/>
      </w:r>
    </w:p>
    <w:p>
      <w:pPr>
        <w:pStyle w:val="Normal"/>
        <w:jc w:val="center"/>
        <w:rPr>
          <w:b/>
          <w:b/>
        </w:rPr>
      </w:pPr>
      <w:r>
        <w:rPr>
          <w:b/>
        </w:rPr>
        <w:t>МЕЛх10 -10</w:t>
        <w:br/>
        <w:t>H = ------------------------</w:t>
        <w:br/>
        <w:t>10</w:t>
      </w:r>
    </w:p>
    <w:p>
      <w:pPr>
        <w:pStyle w:val="Normal"/>
        <w:rPr/>
      </w:pPr>
      <w:r>
        <w:rPr/>
        <w:br/>
        <w:t>Не трудно подсчитать, что при средней МЕЛ в 5 литров и ОВ в 1 л максимально допустимая глубина составит 40 метров.</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Достижения Жака Майоля - 105 м, Умберто Пелиццари - 123 м, Франциско Феррерас "Пипин" - 133 м и Жанлюка Дженони - 135 м дают основание считать, что выравнивание давления в грудной полости с окружающим идет не только за счет сжатия воздуха в легких, но в большой степени обеспечивается соответствующими физиологическими компенсаторными реакциями, которые во многом зависят от врожденных способностей, особенностей физического развития и тренированности ныряльщика.</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Основными физиологическими компенсаторными реакциями, обеспечивающими выравнивание давления воздуха в легких с окружающим давлением и увеличивающими время пребывания на глубине, могут быть:</w:t>
        <w:br/>
      </w:r>
    </w:p>
    <w:p>
      <w:pPr>
        <w:pStyle w:val="Normal"/>
        <w:numPr>
          <w:ilvl w:val="0"/>
          <w:numId w:val="5"/>
        </w:numPr>
        <w:rPr/>
      </w:pPr>
      <w:r>
        <w:rPr/>
        <w:t xml:space="preserve">хорошая подвижность и эластичность грудной клетки; </w:t>
      </w:r>
    </w:p>
    <w:p>
      <w:pPr>
        <w:pStyle w:val="Normal"/>
        <w:numPr>
          <w:ilvl w:val="0"/>
          <w:numId w:val="5"/>
        </w:numPr>
        <w:rPr/>
      </w:pPr>
      <w:r>
        <w:rPr/>
        <w:t xml:space="preserve">хорошая подвижность диафрагмы; </w:t>
      </w:r>
    </w:p>
    <w:p>
      <w:pPr>
        <w:pStyle w:val="Normal"/>
        <w:numPr>
          <w:ilvl w:val="0"/>
          <w:numId w:val="5"/>
        </w:numPr>
        <w:rPr/>
      </w:pPr>
      <w:r>
        <w:rPr/>
        <w:t xml:space="preserve">развитые мышцы грудной клетки и брюшного пресса; </w:t>
      </w:r>
    </w:p>
    <w:p>
      <w:pPr>
        <w:pStyle w:val="Normal"/>
        <w:numPr>
          <w:ilvl w:val="0"/>
          <w:numId w:val="5"/>
        </w:numPr>
        <w:rPr/>
      </w:pPr>
      <w:r>
        <w:rPr/>
        <w:t xml:space="preserve">хорошая эластичность легочной ткани (отсутствие обызсвестленных очагов, спаек, каверн и т.п.); </w:t>
      </w:r>
    </w:p>
    <w:p>
      <w:pPr>
        <w:pStyle w:val="Normal"/>
        <w:numPr>
          <w:ilvl w:val="0"/>
          <w:numId w:val="5"/>
        </w:numPr>
        <w:rPr/>
      </w:pPr>
      <w:r>
        <w:rPr/>
        <w:t xml:space="preserve">отличное функциональное состояние сердечно-сосудистой и лимфатической систем, позволяющее переносить без вреда перенаполнение кровью и лимфой сосудов, расположенных в грудной клетке; </w:t>
      </w:r>
    </w:p>
    <w:p>
      <w:pPr>
        <w:pStyle w:val="Normal"/>
        <w:numPr>
          <w:ilvl w:val="0"/>
          <w:numId w:val="5"/>
        </w:numPr>
        <w:rPr/>
      </w:pPr>
      <w:r>
        <w:rPr/>
        <w:t xml:space="preserve">врожденная или приобретенная низкая чувствительность дыхательного центра к высокому рСО2 в крови; </w:t>
      </w:r>
    </w:p>
    <w:p>
      <w:pPr>
        <w:pStyle w:val="Normal"/>
        <w:numPr>
          <w:ilvl w:val="0"/>
          <w:numId w:val="5"/>
        </w:numPr>
        <w:rPr/>
      </w:pPr>
      <w:r>
        <w:rPr/>
        <w:t xml:space="preserve">низкая величина потребления кислорода тканями организма ныряльщика. </w:t>
      </w:r>
    </w:p>
    <w:p>
      <w:pPr>
        <w:pStyle w:val="Normal"/>
        <w:rPr/>
      </w:pPr>
      <w:r>
        <w:rPr/>
        <w:br/>
        <w:t>Резервные возможности организма очень индивидуальны, и поэтому трудно четко определить, насколько может быть уменьшен объем остаточного воздуха легких из-за сжатия грудной клетки и переполнения кровеносных сосудов без кровоизлияний, отека и особой формы баротравмы легких от разрежения у каждого из рекордсменов. Дальнейшее увеличение глубины погружения может повлечь за собой не только разрыв сосудов, кровоизляние и отек легких, но и мельчайшие разрывы самой ткани легких. Это состояние, которое может возникнуть при уменьшении давления в легких на 80-100 мм рт.ст. относительно окружающего, в том числе и при непроизвольном вдохе из-под маски, будет последним грозным предостережением ныряльщику.</w:t>
        <w:br/>
        <w:br/>
        <w:t xml:space="preserve">Поэтому современной программой соревнований по free diving, наряду с нырянием в глубину без ограничений (спуск по направляющей с грузом без ограничения веса, подъем с использованием воздушного шара), с переменным (спуск с грузом по направляющей не более 30 кг, подъем на ластах) и постоянным грузом (спуск и подъем на ластах), предусмотрены такие виды, как задержка дыхания в статике (неподвижно) и в динамике при нырянии в длину (в ластах и без них). </w:t>
      </w:r>
      <w:hyperlink r:id="rId2">
        <w:r>
          <w:rPr>
            <w:rStyle w:val="InternetLink"/>
          </w:rPr>
          <w:t>Здесь</w:t>
        </w:r>
      </w:hyperlink>
      <w:r>
        <w:rPr/>
        <w:t xml:space="preserve"> лежат рекорды по каждой из категорий по состоянию на сегодняшний день.</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В настоящее время обучением и тренировками бурно возрастающего количества ныряльщиков, а также проведением соревнований и регистрацией рекордов занимаются несколько международных организаций:</w:t>
        <w:br/>
        <w:br/>
        <w:t xml:space="preserve">CMAS - Всемирная Конфедерация подводной деятельности. Под эгидой CMAS начинались соревнования по free diving в середине нашего века. Затем, по рекомендации Жака Майоля, она перестала регистрировать рекорды как спортивные достижения. В апреле 1999 года на Генеральной Ассамблее СMAS в Сингапуре было принято решение о возобновлении спортивных соревнований по данному виду. Годом ранее были выпущены учебные программы для апноистов и критерии их сертификации. </w:t>
        <w:br/>
        <w:br/>
        <w:t xml:space="preserve">Интересы CMAS в России представляет Конфедерация подводной деятельности РФ: 095 925 7050 </w:t>
        <w:br/>
        <w:br/>
        <w:t>IAFD - International Association of Free Divers, созданная и возглавляемая экс-чемпионом мира Франциско Феррерас, по прозвищу "Пипин". Разработала чрезвычайно сложную и многоступенчатую систему подготовки и аттестации ныряльщиков.</w:t>
        <w:br/>
        <w:br/>
        <w:t xml:space="preserve">A.I.D.A. - Association Internationale pour le Development de l'Apnee - создана во Франции экс-чемпионом мира Клодом Шапюи. Разработала четкую и понятную всем систему проведения соревнований, подготовки и сертификации ныряльщиков. По Правилам A.I.D.A. был успешно проведен 1-ый чемпионат мира по free diving в Италии в1998 году и готовится 2-ой в Турции в 2000 году. В июле1999 года A.I.D.A. проводит крупные международные соревнования в Эль-Гуне (Египет), в которых, наряду со сборными из 22 стран, примет участие команда России. </w:t>
        <w:br/>
        <w:br/>
        <w:t xml:space="preserve">Официальным представителем A.I.D.A. в России является Международный Центр подводного плавания и путешествий </w:t>
      </w:r>
      <w:hyperlink r:id="rId3">
        <w:r>
          <w:rPr>
            <w:rStyle w:val="InternetLink"/>
            <w:b/>
          </w:rPr>
          <w:t>"РОСМАРИН"</w:t>
        </w:r>
      </w:hyperlink>
      <w:r>
        <w:rPr/>
        <w:t xml:space="preserve">: 095 257 49 09/36 25, rusmarin@dol.ru,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В настоящее время выходит несколько специализированных изданий, посвященных свободному нырянию и подводной охоте:</w:t>
        <w:br/>
        <w:br/>
        <w:t>Apnea - красочный журнал, издаваемый во Франции, наиболее полно, на наш взгляд, публикует материалы о выдающихся спортсменах-ныряльщиках, соревнованиях и оборудовании для free diving и подводной охоты - на французском языке;</w:t>
        <w:br/>
        <w:br/>
        <w:t>Freediver Apnea Magazine - новый журнал на английском языке;</w:t>
        <w:br/>
        <w:br/>
        <w:t>International Free Diving and Spearfishing news - издаваемая в Австралии цветная многостраничная газета для подводных охотников и ныряльщиков;</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самая мощная в мире поисковая система Интернета ALTA VISTA по ключевому слову free diving познакомит Вас с таким опасным, но увлекательным и увлекающим в морские глубины и глубины человеческих возможностей виртуальным миром СВОБОДНОГО ныряния.</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Автор этой статьи- врач, баротерапевт, разработавший эффективную систему тренировок апноэ, позволяющую значительно увеличить время задержки дыхания и глубину погружений, участник соревнований по Free diving в 1998 году, приглашает всех желающих в школу "РОСМАРИН" на единственные в России курсы ныряльщиков и подводных охотников. После успешного окончания выдаются сертификаты CMAS.</w:t>
        <w:br/>
        <w:t>Автор выражает признательность издателям за приглашение к публикации материалов на данную тему и надеется на дальнейшее сотрудничество.</w:t>
        <w:br/>
        <w:t>Вадим Семенцов, канд.мед.наук,</w:t>
        <w:br/>
        <w:t>руководитель Международного Центра подводного плавания и путешествий "РОСМАРИН",</w:t>
        <w:br/>
        <w:t>инструктор CMAS 3*,</w:t>
        <w:br/>
        <w:t>инструктор PADI</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Normal"/>
        <w:rPr/>
      </w:pPr>
      <w:r>
        <w:rPr>
          <w:b/>
          <w:sz w:val="36"/>
        </w:rPr>
        <w:t>Гипервентиляция легких</w:t>
      </w:r>
      <w:r>
        <w:rPr/>
        <w:br/>
        <w:br/>
        <w:t>Из практики известно, что подводные пловцы и ныряльщики довольно часто имеют дело с гипервентиляцией легких. Однако не все из них знают об опасностях, которые подстерегают теоретически неподготовленных и неопытных пловцов. У взрослого человека в состоянии покоя легочная вентиляция составляет 5—6 л/мин. При плавании, беге и других видах физической нагрузки минутный объем дыхания возрастает до 80 л и более.</w:t>
        <w:br/>
        <w:t>Если легочная вентиляция превышает потребности организма, возникает гипервентиляция. По данным С. Майлса (1971), гипервентиляция наступает, если минутный объем дыхания у человека, находящегося в покое, превышает 22, 5 л. Следует различать кратковременную произвольную гипервентиляцию легких, производимую перед нырянием, и длительную, непроизвольную, которая, как правило, сопровождается головокружением, потерей сознания и иногда заканчивается смертью от остановки дыхания.</w:t>
        <w:br/>
        <w:t>Произвольная гипервентиляция легких делается перед нырянием с целью дольше пробыть под водой. Такая гипервентиляция выполняется путем учащения и углубления дыхания.</w:t>
        <w:br/>
        <w:t>Перед погружением в воду ныряльщик может произвести А—6 (а иногда и больше) глубоких и быстрых вдохов и выдохов, не допуская появления головокружения. Если оно возникло, следует задержать дыхание на 20—30 с, дождаться прекращения головокружения, произвести выдох, затем снова глубокий вдох, т. е. сделать запас воздуха, и только после этого нырять. Появление головокружения — признак начавшейся гипоксии (кислородного голодания головного мозга)!</w:t>
        <w:br/>
        <w:t>Непроизвольная гипервентиляция может возникнуть у пловцов в ответ на дыхание с некоторым дополнительным сопротивлением. Такое дополнительное сопротивление создает дыхательная трубка, входящая в комплект № 1 легководолазного снаряжения. Особенно подвержены гилервентиляции при таком дополнительном сопротивлении дыханию подростки, а также люди, страдающие неврастенией, и взрослые начинающие спортсмены-подводники.</w:t>
        <w:br/>
        <w:t>По данным С. Майлса (1971), у тех, кто овладевает новой техникой, всегда возникает чувство беспокойства, которому может сопутствовать непроизвольная гипервентиляция, иногда приводящая к обмороку. А. А. Аскеров и В. И. Кронштадский-Карев (1971) выявили, что у подростков при дыхании с небольшим дополнительным сопротивлением гипервентиляция возникает в 40% случаев, а у взрослых — начинающих спортсменов-подводников — в 25, 9% случаев. Согласно исследованиям Дж. С. Холдэна и Дж. Г. Пристли (1937), поверхностным дыханием сопровождается даже неврастения. Поэтому лица, страдающие ею, при плавании в комплекте № 1 должны быть особенно осторожны.</w:t>
        <w:br/>
        <w:t>Таким образом, плавание с трубкой не такое уж безобидное занятие и требует к себе внимательного отношения как со стороны самих пловцов-подводников, так и тренеров. В литературе по подводному спор ту встречаются описания случаев гибели пловцов-подводников, плававших в комплекте № 1. Причем авторы считают единственной причиной несчастья длительную задержку дыхания при нырянии на глубину и связанную с ней потерю сознания от гипоксии, основываясь на том факте, что погибших обнаружили на дне водоема с дыхательной трубкой, зажатой в зубах.</w:t>
        <w:br/>
        <w:t>Однако известны случаи, которые нельзя объяснить подобным образом. Например, в 1973 году в Геленджикской бухте на поверхности воды плавал в комплекте № 1 мальчик К. (возраст 15 лет). Он рассматривал обитателей морского дна. Глубина бухты в этом месте едва достигала 1, 5 м. Случайно родители обратили внимание, что сын очень долго, около 20 мин, находится на одном месте не двигаясь. Когда к нему подошли, оказалось, что он уже мертв. В этом случае единственной причиной гибели могла быть только гипервентиляция, которая привела к тяжелой гипоксии и остановке дыхания.</w:t>
        <w:br/>
        <w:t xml:space="preserve">Дж. С. Холдэн и Дж. Г. Пристли (1937) приводят пример того, как английские зубные врачи успешно использовали в своей практике гипервентиляцию легких. Они просили пациента сделать гипервентиляцию, наступала кратковременная потеря сознания, и удаление зубов производилось без боли, Если пловец обнаружен лежащим на дне водоема, это еще не означает, что он потерял сознание при длительной задержке дыхания на глубине. Так, в 1971 году в Алуште спортсмен-подводник 3., 1949 года рождения, плававший в комплекте № 1, был обнаружен в 300 м от берега на глубине Юм. Дыхательная трубка была зажата в зубах, руки плотно прижаты к груди. (Между прочим, два последних признака характерны для кислородного голодания головного мозга.) После извлечения из воды были выявлены признаки присасывающего действия маски (кровоизлияния в склеры и кровотечение из носа), а также симптомы баротравмы уха (кровотечение из ушей).Известно, что любой спортсмен-подводник, даже начинающий, при погружении на глубину выравнивает давление в подмасочном пространстве с наружным. При этом достаточно произвести легкий выдох носом под маску. Наличие признаков обжима и баротравмы уха у опытного спортсмена-подводника подтверждает, что он пошел ко дну, уже находясь в бессознательном состоянии. Значит, потеря сознания произошла на поверхности в результате гипервентиляции и наступившей затем гипоксии. </w:t>
        <w:br/>
        <w:t>Гипервентиляция перед нырянием делается для того, чтобы увеличить запасы кислорода в организме, что позволяет ныряльщику находиться под водой более продолжительное время. Например, В. И. Тюрин приводит данные о том, что гипервентиляция воздухом удлиняет время произвольной задержки дыхания относительно исходной величины в 1, 5 раза, дыхание кислородом в 2, 5 раза, гипервентиляция кислородом — в 3 раза. Важно, что гипервентиляция кислородом исключает потерю сознания у ныряльщика при возникновении даже непроизвольной задержки дыхания.</w:t>
        <w:br/>
        <w:t>При гипервентиляции запасы кислорода в организме увеличиваются за счет следующих факторов: повышения его содержания в артериальной крови на 2—%', весьма значительного увеличения парциального давления кислорода в альвеолярном воздухе — на 40—50% против исходного; повышения напряжения кислорода в плазме крови. Следует учитывать, что тканевое дыхание обеспечивается именно физически растворенным в тканях кислородом. В покое в плазме крови содержится 0, 3 мл кислорода на 100 мл крови, а при дыхании чистым кислородом — до 22 мл (С. В. Аничков, 1954). Кислород, растворенный в плазме крови, находится почти в полном равновесии с альвеолярным воздухом и определяет снабжение эритроцитов кислородом (А. М. Чарный, 1961). Поэтому, чем выше парциальное давление кислорода в альвеолярном воздухе, тем большее количество кислорода поступает в плазму крови и межтканевую жидкость. Следовательно, при гипервентиляции создается достаточно большой запас кислорода в организме, что позволяет значительно увеличить время произвольной задержки дыхания и длительность пребывания ныряльщика под водой.</w:t>
        <w:br/>
        <w:t>Указанное положительное влияние произвольной гипервентиляции проявляется лишь при ее правильном выполнении. Если произвольная или непроизвольная гипервентиляция затягивается, то в организме возникает ряд нарушений функций некоторых органов и систем органов, которые могут привести не только к потере сознания, но и к остановке дыхания и смерти.</w:t>
        <w:br/>
        <w:t>При затянувшейся гипервентиляции одновременно с увеличением содержания в организме кислорода происходит «вымывание» из легких углекислоты и снижение напряжения ее в крови — гипокапния. В норме в альвеолярном воздухе содержание углекислоты сохраняется на постоянном уровне.</w:t>
        <w:br/>
        <w:t>Углекислота является конечным продуктом обменных процессов в организме. Это — физиологический раздражитель дыхательного центра и регулятор тонуса кровеносных сосудов. Некоторое количество углекислоты должно постоянно присутствовать в крови. Содержание углекислоты в артериальной крови при обычных условиях составляет 41 мм рт. ст., в венозной — 43—45 мм рт. ст. и в альвеолярном воздухе — около 40 мм рт. ст. После гипервентиляции парциальное давление углекислоты в альвеолярном воздухе снижается до 12— 16 мм рт. ст.</w:t>
        <w:br/>
        <w:t>В ответ на «вымывание» углекислоты из легких и крови происходит рефлекторное сужени е сосудов головного мозга. Это предотвращает избыточное удаление углекислоты из тканей мозга. Через суженные кровеносные сосуды поступление крови к мозгу резко уменьшается, и снабжение последнего кислородом падает, что приводит к гипоксии даже при наличии повышенного количества кислорода в артериальной крови после гипервентиляции.</w:t>
        <w:br/>
        <w:t>В опытах С. Шварц и Р. Бреслау (1968) гипервентиляция кислородом под давлением 4 ата (0, 4 МПа) не приводила к возникновению кислородных судорог вследствие резкого спазма сосудов головного мозга и уменьшения доставки кислорода к мозгу. Хотя без гипервентиляции под таким давлением кислорода кислородные судороги обычно возникают через 5—15 мин. Дыхание чистым кислородом под повышенным давлением без гипервентиляции также приводит к сужению сосудов головного мозга, но не в такой степени, как в результате гипокапнии. Состояние кислородного голодания головного мозга при гипервентиляции усугубляется развитием гипоксического коллапса. В этом случае происходит снижение тонуса сосудов, расширение кровеносных сосудов и капилляров и, следовательно, депонирование и уменьшение объема циркулирующей крови, что, в свою очередь, вызывает падение артериального кровяного давления и усиление гипоксии.</w:t>
        <w:br/>
        <w:t>Кроме сужения сосудов головного мозга «вымывание» углекислоты из легких при гипервентиляции приводит к изменению кислотно-щелочного равновесия в организме в сторону ощелачивания. Возникает газовый алкалоз, так как в организме уменьшается количество кислот. Ощелачивание крови и мозговой ткани приводит к тому, что сродство гемоглобина к кислороду увеличивается, ухудшается диссоциация окси-гемоглобина, т. е. отщепление кислорода от гемоглобина происходит с большим трудом. И даже при наличии в крови достаточного количества кислорода гемоглобин прочно удерживает его и затрудняет переход к тканям мозга. Это явление открыто русским ученым Б. Ф. Вериго в 1892 году, спустя 10 лет подтверждено учениками X. Бора в Копенгагене и в результате получило название эффекта Вериго — Бора.</w:t>
        <w:br/>
        <w:t>Дальнейшие исследования вопроса показали, что сродство гемоглобина к кислороду увеличивается также и при сильном закислении крови и тканей мозга, например в состоянии клинической смерти. Газовый алкалоз при гипервентиляции еще более усиливает гипоксию головного мозга и ухудшает состояние человека. Гипоксия при гипервентиляции воздухом является первопричиной всех патологических нарушений в организме. Но это только начальная причина. Дальнейшие события являются результатом развившейся гипоксии. Гипоксия головного мозга и дыхательного центра при затянувшейся гипервентиляции воздухом может привести к остановке дыхания и трагическому исходу.</w:t>
        <w:br/>
        <w:t>При гипервентиляции кислородом под атмосферным давлением гипоксии не наступает, хотя «вымывание» углекислоты и сужение сосудов головного мозга происходит точно так же, как и при гипервентиляции воздухом. Но сознание при этом не теряется. Высокое парциальное давление кислорода в этом случае обеспечивает протекание обменных процессов в мозге. Это подтверждает, что причиной потери сознания и остановки дыхания при гипервентиляции воздухом в конечном счете является гипоксия.</w:t>
        <w:br/>
      </w:r>
      <w:r>
        <w:rPr>
          <w:b/>
        </w:rPr>
        <w:t>Профилактика потери сознания при гипервентиляции</w:t>
      </w:r>
      <w:r>
        <w:rPr/>
        <w:br/>
        <w:t>При плавании в комплекте № 1 важным является знание симптомов начинающегося кислородного голодания головного мозга и умение предупредить серьезные последствия, которые могут возникнуть при гипервентиляции. При возникновении гипоксии головного мозга во время гипервентиляции появляются предвестники потери сознания, которые носят название ауры (от лат. aura — дуновение ветерка). Это значит, что начальные симптомы гипоксии выражены настолько слабо, что их трудно уловить. Правда, на суше они более ощутимы. Это головокружение, звон в ушах, состояние легкого оглушения, ощущение ползания мурашек в конечностях, парэстезии, в дальнейшем— тягостное чувство дурноты, тремор конечностей, нарушение координации движений. Во время плавания с дыхательной трубкой аура проявляется лишь чувством непонятной неловкости, легкого оглушения и тревоги, которая переходит в чувство страха, а непосредственно перед потерей сознания—страха смерти, что подгоняет пловца к берегу. Скорость плавания при этом увеличивается, и трагический исход ускоряется. Между тем при возникновении ощущения неловкости и тревоги достаточно прекратить плавание, повернуться на спину и задержать дыхание на вдохе сколько возможно. Произойдет накопление углекислоты в крови и тканях мозга, и хорошее самочувствие восстановится.</w:t>
        <w:br/>
        <w:br/>
        <w:br/>
        <w:br/>
        <w:br/>
      </w:r>
    </w:p>
    <w:p>
      <w:pPr>
        <w:pStyle w:val="H1"/>
        <w:jc w:val="center"/>
        <w:rPr/>
      </w:pPr>
      <w:r>
        <w:rPr>
          <w:color w:val="FF0000"/>
        </w:rPr>
        <w:t>Нырять на 75 футов - гарантировано</w:t>
      </w:r>
      <w:r>
        <w:rPr/>
        <w:t xml:space="preserve"> </w:t>
      </w:r>
    </w:p>
    <w:p>
      <w:pPr>
        <w:pStyle w:val="Normal"/>
        <w:jc w:val="center"/>
        <w:rPr/>
      </w:pPr>
      <w:r>
        <w:rPr/>
        <w:drawing>
          <wp:anchor behindDoc="0" distT="0" distB="0" distL="114935" distR="114935" simplePos="0" locked="0" layoutInCell="0" allowOverlap="1" relativeHeight="11">
            <wp:simplePos x="0" y="0"/>
            <wp:positionH relativeFrom="column">
              <wp:posOffset>1746885</wp:posOffset>
            </wp:positionH>
            <wp:positionV relativeFrom="paragraph">
              <wp:posOffset>231775</wp:posOffset>
            </wp:positionV>
            <wp:extent cx="2676525" cy="21526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3" t="-17" r="-13" b="-17"/>
                    <a:stretch>
                      <a:fillRect/>
                    </a:stretch>
                  </pic:blipFill>
                  <pic:spPr bwMode="auto">
                    <a:xfrm>
                      <a:off x="0" y="0"/>
                      <a:ext cx="2676525" cy="2152650"/>
                    </a:xfrm>
                    <a:prstGeom prst="rect">
                      <a:avLst/>
                    </a:prstGeom>
                  </pic:spPr>
                </pic:pic>
              </a:graphicData>
            </a:graphic>
          </wp:anchor>
        </w:drawing>
      </w:r>
    </w:p>
    <w:p>
      <w:pPr>
        <w:pStyle w:val="H6"/>
        <w:jc w:val="center"/>
        <w:rPr/>
      </w:pPr>
      <w:r>
        <w:rPr/>
        <w:t>Photo by Brian Smith</w:t>
      </w:r>
    </w:p>
    <w:p>
      <w:pPr>
        <w:pStyle w:val="H3"/>
        <w:jc w:val="center"/>
        <w:rPr/>
      </w:pPr>
      <w:r>
        <w:rPr/>
        <w:t xml:space="preserve">Обладатель мирового рекорда по фридайвингу Pipin Ferreras Раскрывает свои секреты, как же нырять глубже, чем вы могли себе представить всего на одном дыхании. </w:t>
      </w:r>
    </w:p>
    <w:p>
      <w:pPr>
        <w:pStyle w:val="Normal"/>
        <w:jc w:val="center"/>
        <w:rPr>
          <w:i/>
          <w:i/>
        </w:rPr>
      </w:pPr>
      <w:r>
        <w:rPr>
          <w:i/>
        </w:rPr>
        <w:t>- By David Taylor</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center"/>
        <w:rPr/>
      </w:pPr>
      <w:r>
        <w:rPr/>
        <w:t>Техника</w:t>
      </w:r>
    </w:p>
    <w:p>
      <w:pPr>
        <w:pStyle w:val="Normal"/>
        <w:jc w:val="center"/>
        <w:rPr/>
      </w:pPr>
      <w:hyperlink w:anchor="mental">
        <w:r>
          <w:rPr>
            <w:rStyle w:val="InternetLink"/>
          </w:rPr>
          <w:t>Моральная подготовка</w:t>
        </w:r>
      </w:hyperlink>
      <w:r>
        <w:rPr/>
        <w:t xml:space="preserve"> | </w:t>
      </w:r>
      <w:hyperlink w:anchor="mammalian">
        <w:r>
          <w:rPr>
            <w:rStyle w:val="InternetLink"/>
          </w:rPr>
          <w:t>Нырятельный рефлекс млекопитающих</w:t>
        </w:r>
      </w:hyperlink>
      <w:r>
        <w:rPr/>
        <w:t xml:space="preserve"> | </w:t>
      </w:r>
      <w:hyperlink w:anchor="movement">
        <w:r>
          <w:rPr>
            <w:rStyle w:val="InternetLink"/>
          </w:rPr>
          <w:t>Техника движения</w:t>
        </w:r>
      </w:hyperlink>
      <w:r>
        <w:rPr/>
        <w:t xml:space="preserve"> | </w:t>
      </w:r>
      <w:hyperlink w:anchor="weighting">
        <w:r>
          <w:rPr>
            <w:rStyle w:val="InternetLink"/>
          </w:rPr>
          <w:t>Плавучесть</w:t>
        </w:r>
      </w:hyperlink>
      <w:r>
        <w:rPr/>
        <w:br/>
      </w:r>
      <w:hyperlink w:anchor="ventilation">
        <w:r>
          <w:rPr>
            <w:rStyle w:val="InternetLink"/>
          </w:rPr>
          <w:t>Дыхание</w:t>
        </w:r>
      </w:hyperlink>
      <w:r>
        <w:rPr/>
        <w:t xml:space="preserve"> | </w:t>
      </w:r>
      <w:hyperlink w:anchor="descent">
        <w:r>
          <w:rPr>
            <w:rStyle w:val="InternetLink"/>
          </w:rPr>
          <w:t>Спуск</w:t>
        </w:r>
      </w:hyperlink>
      <w:r>
        <w:rPr/>
        <w:t xml:space="preserve"> | </w:t>
      </w:r>
      <w:hyperlink w:anchor="equalizing">
        <w:r>
          <w:rPr>
            <w:rStyle w:val="InternetLink"/>
          </w:rPr>
          <w:t>Выравнивание давления</w:t>
        </w:r>
      </w:hyperlink>
      <w:r>
        <w:rPr/>
        <w:t xml:space="preserve"> | </w:t>
      </w:r>
      <w:hyperlink w:anchor="ascending">
        <w:r>
          <w:rPr>
            <w:rStyle w:val="InternetLink"/>
          </w:rPr>
          <w:t>Всплытие</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Я очень беспокоюсь о скуба дайверах," говорит Francisco Pipin Ferreras, обладатель мирового рекорда в категории "no-limits" ныряния на задержке дыхания и наш учитель на это неделе. </w:t>
      </w:r>
    </w:p>
    <w:p>
      <w:pPr>
        <w:pStyle w:val="Normal"/>
        <w:rPr/>
      </w:pPr>
      <w:r>
        <w:rPr/>
        <w:t xml:space="preserve">"Из того, что я увидел на нашем первом занятии сегодня утром, удручает то, что никто из вас не способен осуществить свободное всплытие с глубины в 75 футов. Так почему же вы идете на такуб глубину со всем этим оборудованием, при этом совершенно неподготовленными к опасным ситуациям?" </w:t>
      </w:r>
    </w:p>
    <w:p>
      <w:pPr>
        <w:pStyle w:val="Normal"/>
        <w:rPr/>
      </w:pPr>
      <w:r>
        <w:rPr/>
        <w:t xml:space="preserve">Хороший вопрос. </w:t>
      </w:r>
    </w:p>
    <w:p>
      <w:pPr>
        <w:pStyle w:val="Normal"/>
        <w:rPr/>
      </w:pPr>
      <w:r>
        <w:rPr/>
        <w:t xml:space="preserve">"Это был также тот вопрос, ответ на котовый мы пытались найти для себя в течении нашей недельной тренировки по фридайвингу вместе с Pipin, европейской знаменитостью, чьи поружения во тьму моря на глубину 400 футов сделали его гражданином мекки фридайвинга - Италии, а тек же принесли немалую известность в Америке. </w:t>
      </w:r>
    </w:p>
    <w:p>
      <w:pPr>
        <w:pStyle w:val="Normal"/>
        <w:rPr/>
      </w:pPr>
      <w:r>
        <w:rPr/>
        <w:t xml:space="preserve">Мы 15 аквалангистов на борту Peter Hughes' Wind Dancer узнали в красивейших водах Гондурасского Залива, то, что зависеть от техники, которая по определению может подвести, что и сделает рано или поздно - не самая хорошая идея. С точки зрения Пипина - роль фридайвинга в получении сертификата скуба дайвера в Америке была занижена. Нас учат использовать регулятор, прежде, чем мы научимся просто нырять!!. Как результат - подавляющее большинство американцев становится иждивенцем технологии, не имеет никакого опыта естественного пребывания в море и, возможно самое важное - не являются полностью подготовленными к внештатным ситуациям которые могут возникнуть при свободном всплытии. Разрушить стену из технологии стоящую между нами и морем является задачей курса Пипина. Как только это стена будет повержена - различные преимущества для аквалангистов становятся огромными. </w:t>
      </w:r>
    </w:p>
    <w:p>
      <w:pPr>
        <w:pStyle w:val="Normal"/>
        <w:numPr>
          <w:ilvl w:val="0"/>
          <w:numId w:val="5"/>
        </w:numPr>
        <w:rPr/>
      </w:pPr>
      <w:r>
        <w:rPr/>
        <w:t xml:space="preserve">БОльшая уверенность. Типичный результат для нас - желающих изучать фри дайвинг ( в большинстве своем аквалангистов с различным опытом). С тех пор как я научился осуществлять свободный подьем с глубины в 75 футов (другие кстати проделывали это и со 130), я испытал новый, совершенно неожиданный для меня самого уровень уверенности при ныряни со скубой. После фридайвинга на значительную глубину, вы просто не воспринимаете эту глубину точно так же, как и при нырянии с аквалангом. Я чувствовал себя подготовленным и уверенным в себе в области, где мне никогда не доводилсь испытывать подобного чувства. </w:t>
      </w:r>
    </w:p>
    <w:p>
      <w:pPr>
        <w:pStyle w:val="Normal"/>
        <w:numPr>
          <w:ilvl w:val="0"/>
          <w:numId w:val="5"/>
        </w:numPr>
        <w:rPr/>
      </w:pPr>
      <w:r>
        <w:rPr/>
        <w:t xml:space="preserve">БОльшая Эффективность. Краеуголный камень в достижения вашего потенциала как фридайвера - новый уровень умственного контроля и способа движения. Именно это и является решающим в достижении максимальной эффективности. Я всегда думал, что моя физическая форма, мой высокотехнологичный регулятор позволяет мне максимально полностью использовать мой источник воздуха. Однако, я и другие "однокласники" обнаружили другой способ улучшить использование воздуха на 5 -10 процентов после завершения занятий. </w:t>
      </w:r>
    </w:p>
    <w:p>
      <w:pPr>
        <w:pStyle w:val="Normal"/>
        <w:numPr>
          <w:ilvl w:val="0"/>
          <w:numId w:val="5"/>
        </w:numPr>
        <w:rPr/>
      </w:pPr>
      <w:r>
        <w:rPr/>
        <w:t xml:space="preserve">БОльшее понимание. Большая часть аквалангистов любит море. Фридайвинг это полностью удовлетворяет. Когда ты полностью расслаблен, твой разум пуст, и понимание моря становится больше чем просто мыслью, оно приобретает свой вес, становится настоящим чувством. Его духовность подобна пульсации внутри вас подобна биению сердца и вы восхищены его мощью и всеобьемленностью. К концу недели, я в большей степени воспринимал океан как свой дом, чем когда либо до этого.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Моральная подготовка - ключ ко всему.</w:t>
      </w:r>
    </w:p>
    <w:p>
      <w:pPr>
        <w:pStyle w:val="Normal"/>
        <w:rPr/>
      </w:pPr>
      <w:r>
        <w:rPr/>
        <w:t xml:space="preserve">Сам по себе фридайвинг чреват возможностью для паники, поскольку мы блокируем в себе самые естественные рефлексы - например дыхательный и оставляем позади источник живительного воздуха. Эта неловкость естественна - мы развились для того, чтобы быть земными млекопитающими. Но ключ ко всему- слово "развились" . Мы ведь когда-то были водними животными, жили и дышали в воде. Наша память об этом п прежнему живет глубоко в нас. Она изучена и названа </w:t>
      </w:r>
      <w:r>
        <w:rPr>
          <w:i/>
        </w:rPr>
        <w:t>the mammalian diving reflex</w:t>
      </w:r>
      <w:r>
        <w:rPr/>
        <w:t xml:space="preserve"> нырятельный рефлекс млекопитающий. Термин описывает физиологические изменения происходящие когда млекопитающие - киты, дельфины и потенциально мы - задерживаем дыхание и ныряем в течении значительного периода времени. Вся медицина, практика и техника не способна вам помочь если у вас нет веры в существование этого давно забытого водного Я, и вы не научитесь конторлировать свой естественный страх и неловкость.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Нырятельный рефлекс млекопитающих - назад в будующее.</w:t>
      </w:r>
    </w:p>
    <w:p>
      <w:pPr>
        <w:pStyle w:val="Normal"/>
        <w:rPr/>
      </w:pPr>
      <w:r>
        <w:rPr/>
        <w:t xml:space="preserve">Однако, этот рефлекс требует некоторых оговорок. Первый раз когда вы задержите свое дыхание и попробуете нырнуть глубже, чем обычная комфортная зона шноркелинга, вы быстро почувствуете типичный сигнал - напряженное, сжигающее чувство в вашей груди, которое ваш разум интерпретирует как "крик о воздухе". Как дышащее воздухом млекопитающее вы начинаете паниковать, как только понимаете , что типичные условия дыхания были нарушены. Как только вы научитесь игнорировать земное млекопитающее и особенно когда вы скользите следующие 30 футов, сжимающее грудь чувство исчезает и в вас просыпается нырятельный рефлекс млекопитающих. В чем же это проявляется: </w:t>
      </w:r>
    </w:p>
    <w:p>
      <w:pPr>
        <w:pStyle w:val="Normal"/>
        <w:numPr>
          <w:ilvl w:val="0"/>
          <w:numId w:val="5"/>
        </w:numPr>
        <w:rPr/>
      </w:pPr>
      <w:r>
        <w:rPr/>
        <w:t xml:space="preserve">Bradycardia, или замедление частоты сердечных сокращений, для запасания энергии; </w:t>
      </w:r>
    </w:p>
    <w:p>
      <w:pPr>
        <w:pStyle w:val="Normal"/>
        <w:numPr>
          <w:ilvl w:val="0"/>
          <w:numId w:val="5"/>
        </w:numPr>
        <w:rPr/>
      </w:pPr>
      <w:r>
        <w:rPr/>
        <w:t xml:space="preserve">Vasoconstriction, чтобы увеличить кровоснабжение легких; </w:t>
      </w:r>
    </w:p>
    <w:p>
      <w:pPr>
        <w:pStyle w:val="Normal"/>
        <w:numPr>
          <w:ilvl w:val="0"/>
          <w:numId w:val="5"/>
        </w:numPr>
        <w:rPr/>
      </w:pPr>
      <w:r>
        <w:rPr/>
        <w:t xml:space="preserve">Снижение переферийного кровообращения, чтобы направлять кровь только к самым важным органам; </w:t>
      </w:r>
    </w:p>
    <w:p>
      <w:pPr>
        <w:pStyle w:val="Normal"/>
        <w:numPr>
          <w:ilvl w:val="0"/>
          <w:numId w:val="5"/>
        </w:numPr>
        <w:rPr/>
      </w:pPr>
      <w:r>
        <w:rPr/>
        <w:t xml:space="preserve">Увеличение колличества красных кровянных телец, чтобы извлекать и переносить большее колличество кислорода; </w:t>
      </w:r>
    </w:p>
    <w:p>
      <w:pPr>
        <w:pStyle w:val="Normal"/>
        <w:numPr>
          <w:ilvl w:val="0"/>
          <w:numId w:val="5"/>
        </w:numPr>
        <w:rPr/>
      </w:pPr>
      <w:r>
        <w:rPr/>
        <w:t xml:space="preserve">Заполнение грудной клетки, когда плазма крови предохраняет легкие и грудную клетку от повреждения повышенным давлением.. </w:t>
      </w:r>
    </w:p>
    <w:p>
      <w:pPr>
        <w:pStyle w:val="Normal"/>
        <w:rPr/>
      </w:pPr>
      <w:r>
        <w:rPr/>
        <w:t xml:space="preserve">Чем дольше вы остаетесь на глубине, тем более явной станет эта адаптация. Эти проявления также станут более заметными после первых 30 минут фридайвинга и это как раз то время. когда многие ныряльшики показывают лучшие свои результаты.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Движение - подобно замедленной пантомиме.</w:t>
      </w:r>
    </w:p>
    <w:p>
      <w:pPr>
        <w:pStyle w:val="Normal"/>
        <w:rPr/>
      </w:pPr>
      <w:r>
        <w:drawing>
          <wp:anchor behindDoc="0" distT="0" distB="0" distL="114935" distR="114935" simplePos="0" locked="0" layoutInCell="0" allowOverlap="1" relativeHeight="12">
            <wp:simplePos x="0" y="0"/>
            <wp:positionH relativeFrom="column">
              <wp:posOffset>9525</wp:posOffset>
            </wp:positionH>
            <wp:positionV relativeFrom="paragraph">
              <wp:posOffset>142240</wp:posOffset>
            </wp:positionV>
            <wp:extent cx="2000250" cy="147637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8" t="-24" r="-18" b="-24"/>
                    <a:stretch>
                      <a:fillRect/>
                    </a:stretch>
                  </pic:blipFill>
                  <pic:spPr bwMode="auto">
                    <a:xfrm>
                      <a:off x="0" y="0"/>
                      <a:ext cx="2000250" cy="1476375"/>
                    </a:xfrm>
                    <a:prstGeom prst="rect">
                      <a:avLst/>
                    </a:prstGeom>
                  </pic:spPr>
                </pic:pic>
              </a:graphicData>
            </a:graphic>
          </wp:anchor>
        </w:drawing>
      </w:r>
      <w:r>
        <w:rPr/>
        <w:t xml:space="preserve">Другой ключ к пробуждению нырятельного рефлекса млекопитающих -это манера в которой вы двигаетесь. Резкие, сильные движения характерны для тех кто живет на суше, но под поверхностью выши движения должны отражать море - медленные, размерянные, но полные энергии. Результатом такого замедленного движения является эффект полной релаксации - что в свою очередь помогает осуществлять "ментальный контроль". На практике - следствием этого будет необычная мышечная расслабленность.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Плавучесть - нейтральная на 30-ти футах.</w:t>
      </w:r>
    </w:p>
    <w:p>
      <w:pPr>
        <w:pStyle w:val="Normal"/>
        <w:rPr/>
      </w:pPr>
      <w:r>
        <w:rPr/>
        <w:t xml:space="preserve">Удаление громоздкого оборудования аквалангиста изменяет колличества груза, необходимого чтобы иметь нейтральную плавучесть. Вместе с Пипином нашим первым упражнением была проверка плавучести на глубине 30 футов, где находился Пипин (используя задержку дыхания, в то время как ныряльшик погружался, осматривался и возвращался к поверхности.) Из за сжатия мокрого костюма, быть нейтральным на 30 ти футах означает, что вы должны иметь небольшую положительную плавучесть на поверхности, но в то же время надо иметь возможность погружаться без "борьбы" с излишней плавучестью.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Дыхание - вдыхая вселенную.</w:t>
      </w:r>
    </w:p>
    <w:p>
      <w:pPr>
        <w:pStyle w:val="Normal"/>
        <w:rPr/>
      </w:pPr>
      <w:r>
        <w:rPr/>
        <w:t xml:space="preserve">Обычно мы используем лишь треть жизненной емкости наших легких. Причиной вентиляции перед погружением является необходимость использовать этот обьем полностью, и еще чуть-чуть. В отличии от гипервентиляции, которая исскусственно подавляет наше желание дышать, и частенько приводит к так называемому "shallow-water blackout" - потере сознания при всплытии, цель вентиляции перед погружением - наполнить воздухом все вожможные полости ваших легких и другие зоны связанные с дыханием. </w:t>
      </w:r>
    </w:p>
    <w:p>
      <w:pPr>
        <w:pStyle w:val="Normal"/>
        <w:rPr/>
      </w:pPr>
      <w:r>
        <w:rPr/>
        <w:t xml:space="preserve">Соответствующая техника для выполнения этого, подобна глубокому дыханию, которое обычно ассоциируется с медитацией - медленно и глубоко, сначала расслабляется диафрагма, чтобы наполнить нижнюю часть легких, затем поднимается грудная клетка, чтобы наполнить середину, и в конце концов вы откидываете назад голову, чтобы воздух заполниз верх ваших легких и горло. Идея состоит в том, чтобы наполнить все возможные пространства энергией для вашего погружения. Для нормального фридайва вам нобходимо: 30 процентов возможного кислорода, чтобы погрузиться, 30 процентов для компенсации разности давлений и только 40 процентов остается на собственно ныряние. </w:t>
      </w:r>
    </w:p>
    <w:p>
      <w:pPr>
        <w:pStyle w:val="Normal"/>
        <w:rPr/>
      </w:pPr>
      <w:r>
        <w:rPr/>
        <w:t xml:space="preserve">Когда вы начинаете легочную вентиляцию на поверхности, ключем к расслаблению является поза - позвольте всоим рукам висеть а ногам просто плавать. Используйте ваш шноркель для того, чтобы сделать три -четыре глубоких вдоха, используя описанную выше технику. Во время последнего слегка приподнимите голову чтобы наполнить горло и рот, а затем выплюньте .... загубник вашей трубки!!! </w:t>
      </w:r>
    </w:p>
    <w:p>
      <w:pPr>
        <w:pStyle w:val="Normal"/>
        <w:rPr/>
      </w:pPr>
      <w:r>
        <w:rPr>
          <w:b/>
        </w:rPr>
        <w:t>NB!</w:t>
      </w:r>
      <w:r>
        <w:rPr/>
        <w:t xml:space="preserve"> По началу, мои вдохи и выдохи были слишком сильными и я в конце концов уставал дышать. Потом я научился расслабляться, чтобы захватить так много воздуха за то время когда я почувствую себя полным энергии и готовым к погружению.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Спуск</w:t>
      </w:r>
    </w:p>
    <w:p>
      <w:pPr>
        <w:pStyle w:val="Normal"/>
        <w:rPr/>
      </w:pPr>
      <w:r>
        <w:rPr/>
        <w:t xml:space="preserve">Когда мышечное расслабление должно сопровождаться очень медленными но целенаправленными движениями в гармонии с самим морем. После вашего последнего вдоха сделайте один или два легких толчка ластами, чтобы придат небольшую начальную скорость, и в это время выплюньте загубник вашей трубки. Это поможет преодалеть diving reflex. Затем исполните слегка модернизированную фигуру нырка (ту которую в школах шноркелинга называют складным ножиком).Слегка потяните свои руки вперед и вниз, и сгибаясь в поясе притяните колени к груди.Затем плавно распрямите только одну ногу, нет не две, над головой. Одна вытянутая нога под воздействием силы тяжести поможет вам начать движение вниз используя для этого только половину энергии. </w:t>
      </w:r>
    </w:p>
    <w:p>
      <w:pPr>
        <w:pStyle w:val="Normal"/>
        <w:rPr/>
      </w:pPr>
      <w:r>
        <w:rPr/>
        <w:t xml:space="preserve">У вас есть два способа проталкивать себя в глубину. Если вы используете для этого ласты - будьте уверены что: Вытягиваете руки вперед, вдоль головы и кладете кисти рук друг на друга. В эдакой стремительной позе вы разрезаете воду как это делает корабль. Нагибание подбородка так же снижает давление воды на ваше горло при погружении. Используйте узкий направленный толчек. Это делатся "от бедра" с настолько прямыми ногами, насколько возможно. Взмахи ногами должны быть не шире ваших плеч, и максимально плавными. </w:t>
      </w:r>
    </w:p>
    <w:p>
      <w:pPr>
        <w:pStyle w:val="Normal"/>
        <w:rPr/>
      </w:pPr>
      <w:r>
        <w:rPr/>
        <w:t xml:space="preserve">Пипин рекомендует воображать себя иглой шприца, втыкая себя в океан. Концентрируйтесь на толчке вперед, только одной ногой в момент времени. Если вы используете руки для того чтобы проталкивать себя вниз, делайте это мягко, только чтобы преодалеть сопротивление, но ни в коем случае не ударами. </w:t>
      </w:r>
    </w:p>
    <w:tbl>
      <w:tblPr>
        <w:tblW w:w="8288" w:type="dxa"/>
        <w:jc w:val="center"/>
        <w:tblInd w:w="0" w:type="dxa"/>
        <w:tblLayout w:type="fixed"/>
        <w:tblCellMar>
          <w:top w:w="0" w:type="dxa"/>
          <w:left w:w="0" w:type="dxa"/>
          <w:bottom w:w="0" w:type="dxa"/>
          <w:right w:w="0" w:type="dxa"/>
        </w:tblCellMar>
      </w:tblPr>
      <w:tblGrid>
        <w:gridCol w:w="2509"/>
        <w:gridCol w:w="1935"/>
        <w:gridCol w:w="2724"/>
        <w:gridCol w:w="1120"/>
      </w:tblGrid>
      <w:tr>
        <w:trPr/>
        <w:tc>
          <w:tcPr>
            <w:tcW w:w="828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H1"/>
              <w:spacing w:before="100" w:after="100"/>
              <w:rPr>
                <w:color w:val="FF0000"/>
              </w:rPr>
            </w:pPr>
            <w:r>
              <w:rPr>
                <w:color w:val="FF0000"/>
              </w:rPr>
              <w:t>Как иголка шприца</w:t>
            </w:r>
          </w:p>
          <w:p>
            <w:pPr>
              <w:pStyle w:val="H3"/>
              <w:keepNext w:val="true"/>
              <w:spacing w:before="100" w:after="100"/>
              <w:rPr/>
            </w:pPr>
            <w:r>
              <w:rPr/>
              <w:t>Правильная поза для подьема и спуска.</w:t>
            </w:r>
          </w:p>
        </w:tc>
      </w:tr>
      <w:tr>
        <w:trPr/>
        <w:tc>
          <w:tcPr>
            <w:tcW w:w="25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p>
            <w:pPr>
              <w:pStyle w:val="Normal"/>
              <w:rPr/>
            </w:pPr>
            <w:r>
              <w:rPr/>
              <w:t xml:space="preserve">Сложите ваши руки в треугольник вокруг вашей головы,чтобы уменьшить площадь поверхности преодалевающей сопротивление и скользите сквозь воду как корабль. </w:t>
            </w:r>
          </w:p>
          <w:p>
            <w:pPr>
              <w:pStyle w:val="Normal"/>
              <w:rPr/>
            </w:pPr>
            <w:r>
              <w:rPr/>
              <w:t xml:space="preserve">Удерживайте вашу голову внутри треугольника рук, уменьшая тем самым сопротивление. Используйте направленные толчки ластами, причем не шире ваших плеч. </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Style26"/>
        <w:rPr>
          <w:lang w:val="en-US"/>
        </w:rPr>
      </w:pPr>
      <w:r>
        <w:drawing>
          <wp:anchor behindDoc="0" distT="0" distB="0" distL="114935" distR="114935" simplePos="0" locked="0" layoutInCell="0" allowOverlap="1" relativeHeight="13">
            <wp:simplePos x="0" y="0"/>
            <wp:positionH relativeFrom="column">
              <wp:posOffset>649605</wp:posOffset>
            </wp:positionH>
            <wp:positionV relativeFrom="paragraph">
              <wp:posOffset>-2348865</wp:posOffset>
            </wp:positionV>
            <wp:extent cx="1456055" cy="18288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2" t="-17" r="-22" b="-17"/>
                    <a:stretch>
                      <a:fillRect/>
                    </a:stretch>
                  </pic:blipFill>
                  <pic:spPr bwMode="auto">
                    <a:xfrm>
                      <a:off x="0" y="0"/>
                      <a:ext cx="1456055" cy="1828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4245</wp:posOffset>
            </wp:positionH>
            <wp:positionV relativeFrom="paragraph">
              <wp:posOffset>-2348865</wp:posOffset>
            </wp:positionV>
            <wp:extent cx="1595755" cy="186245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20" t="-17" r="-20" b="-17"/>
                    <a:stretch>
                      <a:fillRect/>
                    </a:stretch>
                  </pic:blipFill>
                  <pic:spPr bwMode="auto">
                    <a:xfrm>
                      <a:off x="0" y="0"/>
                      <a:ext cx="1595755" cy="1862455"/>
                    </a:xfrm>
                    <a:prstGeom prst="rect">
                      <a:avLst/>
                    </a:prstGeom>
                  </pic:spPr>
                </pic:pic>
              </a:graphicData>
            </a:graphic>
          </wp:anchor>
        </w:drawing>
      </w:r>
      <w:r>
        <w:rPr/>
        <w:t>Компенсация разности давлений - не зажимая носа</w:t>
      </w:r>
    </w:p>
    <w:p>
      <w:pPr>
        <w:pStyle w:val="Normal"/>
        <w:jc w:val="center"/>
        <w:rPr>
          <w:b/>
          <w:b/>
          <w:sz w:val="36"/>
          <w:lang w:val="en-US"/>
        </w:rPr>
      </w:pPr>
      <w:r>
        <w:rPr>
          <w:b/>
          <w:sz w:val="36"/>
          <w:lang w:val="en-US"/>
        </w:rPr>
      </w:r>
    </w:p>
    <w:p>
      <w:pPr>
        <w:pStyle w:val="Normal"/>
        <w:rPr/>
      </w:pPr>
      <w:r>
        <w:rPr/>
        <w:t xml:space="preserve">Другое откртие благодаря курсам Пипина: Годами я использовал только одну технику выравнивания давления и полагался только на нее.(так называемая Valsalva зажатие руками ноздрей и легкий выдох через нос) но эта техника требует больше воздуха и использует больше энергии, а так же занимает много времени. Подобно другим в группе, не имея источника сжатого воздуха за спиной, мне пришлось пересмотреть то как я расходую свою энергию на выравнивание давления. </w:t>
      </w:r>
    </w:p>
    <w:p>
      <w:pPr>
        <w:pStyle w:val="Normal"/>
        <w:rPr/>
      </w:pPr>
      <w:r>
        <w:rPr/>
        <w:t xml:space="preserve">Мораль: Вы, как и все мы в группе скоро обнаружите, что Valsalva может очень быстро истощить ваш запас воздуха, и выглядит более грубой по сравнению с нашим новым путем входа в море. Вы также обнаружите, что не можете ждать ушной боли, как сигнала к выравниванию давления. Просто задержать дыхание - это совсем не то, что пользование сжатым воздухом. И если вы позволяете пазности давлений достигнуть критической точки, то выравнивание, в свою очередь, становится не только трудным, но и пагубным: после борьбы с ушной болью может оказаться что у вас нет больше запасов воздуха чтобы продолжить нырок. </w:t>
      </w:r>
    </w:p>
    <w:p>
      <w:pPr>
        <w:pStyle w:val="Normal"/>
        <w:rPr/>
      </w:pPr>
      <w:r>
        <w:rPr/>
        <w:t xml:space="preserve">Вместо этого вы должны все время помнить о правилах новичка - выравнивать давление часто, осторожно и заранее. Пользуйтесь техниками вроде "Frenzel maneuver" (сглатывание при зажатом носе), зевайте с закрытым ртом или отталкивайте заднюю часть вашего языка от мягкого неба - любимый метод Пипина. </w:t>
      </w:r>
    </w:p>
    <w:p>
      <w:pPr>
        <w:pStyle w:val="Normal"/>
        <w:rPr/>
      </w:pPr>
      <w:r>
        <w:rPr/>
        <w:t xml:space="preserve">Последние два метода дают вам преимущества. позволяющее вам держать руки сложенными над головой , для лучшей гидродинамики. Если вы должны поднести руку к своему носу - держите ее там пока не завершите спуск. Вы сохраните больше энергии держа руку на месте, чем если будете двигать ее туда-сюда. Это никак не улучшает гидродинамику. </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rPr/>
      </w:pPr>
      <w:r>
        <w:rPr/>
        <w:t>Всплытие - как ракета</w:t>
      </w:r>
    </w:p>
    <w:p>
      <w:pPr>
        <w:pStyle w:val="Normal"/>
        <w:rPr/>
      </w:pPr>
      <w:r>
        <w:rPr/>
        <w:t xml:space="preserve">Ключевой вопрос: Как долго вы можете ждать и пи этом иметь достаточно воздуха для безопасного всплытия - очень индивидуален. </w:t>
      </w:r>
    </w:p>
    <w:p>
      <w:pPr>
        <w:pStyle w:val="Normal"/>
        <w:rPr/>
      </w:pPr>
      <w:r>
        <w:rPr/>
        <w:t xml:space="preserve">Поскольку вы сначала практикуете методы описанные здесь, и учитесь усиливать нырятеньный рефлекс дремлющий в каждом из нас, то главным фактором ограничивающим врмя вашего пребывания под водой будет чисто психологический фактор, ваше доверие, контроль над рефлексами, и степень расслабленности. Говоря в физиологических терминах, вы сможете узнать сколько же позывов вы сможете игнорировать и при этом иметь достаточное колличество воздуха для безопасного возвращения к поверхности. Пипин может игнорироват до 40!!! Впервые, когда я сам игнорировал сжигающее чувство в груди пока оно не ушло и во мне проснулся нырятельный рефлекс млекопитающих, я почувствовал первый позыв "подышать" на 15 секунд поздже - и потом уже вылетел на поверхность , несомненно установив новый мировой рекорд по скоростному всплытию. </w:t>
      </w:r>
    </w:p>
    <w:p>
      <w:pPr>
        <w:pStyle w:val="Normal"/>
        <w:rPr/>
      </w:pPr>
      <w:r>
        <w:rPr/>
        <w:t xml:space="preserve">Ключ в том, что фридайвинг позволяет исследовать ваши предельные водможности новым способом. Таким способом который выявляет в вас все тот же дух приключений и азарта, который вы сами декларировали, получив свой изначальный сертификат. (имеется в виду сертификат аквалангиста, ведь группа обучавшихся из них и состояла). Вспомните то возбуждение! Как горды вы были своими достижениями. Это то же самое достигать результатов во фридайвинге, времени ли, глубины ли, или быть может охотничие или фото рекорды. </w:t>
      </w:r>
    </w:p>
    <w:p>
      <w:pPr>
        <w:pStyle w:val="Normal"/>
        <w:rPr/>
      </w:pPr>
      <w:r>
        <w:rPr/>
        <w:t xml:space="preserve">Но когда приходит время всплывать, Пипин советует делать это быстро: вытяните руки над головой, сложите их треугольничком, держите голову внутри этого треугольника чтобы умньшить сопротивление, нацельте свой взгляд на поверхность и гребите короткими, стремительными движениями от бедра. Когда ваши руки покажутся на поверхности -разведите их в стороны, увеличивая подьемную силу. </w:t>
      </w:r>
    </w:p>
    <w:p>
      <w:pPr>
        <w:pStyle w:val="Normal"/>
        <w:rPr/>
      </w:pPr>
      <w:r>
        <w:rPr/>
        <w:t xml:space="preserve">Вашим первым чувством будет не желание сделать вдох, а желание освободить легкие от отработанного углекислого газа, и только потом - вдох. Поверьте мне, воздух который вы вдохнете будет наполнен ароматом ваших достижений: пробуждением в вас нового потенциала , простым открытием того, что люди могут чувствовать в двух мирах, в своем доме , с помощью только одного вдох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3"/>
        <w:jc w:val="center"/>
        <w:rPr>
          <w:sz w:val="36"/>
        </w:rPr>
      </w:pPr>
      <w:r>
        <w:rPr>
          <w:sz w:val="36"/>
        </w:rPr>
        <w:t xml:space="preserve">Записки начинающего апнеиста </w:t>
      </w:r>
    </w:p>
    <w:p>
      <w:pPr>
        <w:pStyle w:val="Normal"/>
        <w:jc w:val="center"/>
        <w:rPr>
          <w:lang w:val="en-US"/>
        </w:rPr>
      </w:pPr>
      <w:r>
        <w:rPr/>
        <w:br/>
      </w:r>
      <w:r>
        <w:rPr>
          <w:i/>
        </w:rPr>
        <w:t xml:space="preserve">Вниманию самодельщиков!!!! нижеописанный материал представляет собой методику для домашней тренировки по статическому апноэ, и ни в коем случае НЕ ЯВЛЯЕТСЯ руководством для применения на открытой воде при нырянии любого рода. Следует это учитывать во избежание блэк-аутов или несчастных случаев другого рода. </w:t>
      </w:r>
      <w:r>
        <w:rPr/>
        <w:br/>
        <w:br/>
        <w:t xml:space="preserve">Как известно нет таких знаний и опыта, который бы не пригодился в жизни. Именно к разряду подбных знаний я отношу и </w:t>
      </w:r>
      <w:r>
        <w:rPr>
          <w:b/>
          <w:i/>
        </w:rPr>
        <w:t>АПНОЭ</w:t>
      </w:r>
      <w:r>
        <w:rPr/>
        <w:t xml:space="preserve"> (задержка дыхания). Cогласитесь, в нашем деле (я имею ввиду дайверов и подводных охотников) это вещь весьма полезная. Обеспечивая совершенно иное отношение к воде и глубине, эти знания дают чувство дополнительной безопасности и уверенности, от которой в свою очередь порой и зависит ваша личная безопасность в воде, и , тем более, под водой.</w:t>
        <w:br/>
        <w:br/>
        <w:t>Но это так, предисловие. Далее я попытаюсь изложить свои методики тренировок статического апноэ в домашних условиях, которые "насобирались" в течении нескольких лет. Обо всем по-порядку:</w:t>
        <w:br/>
        <w:t>Чтобы не ставить других в сложные условия из за недостатка информации, я попытаюсь излагать все максимально подробно. Мой интерес к этой темое на более или менее серьезном уровне появился примерно три - три с половиной года назад, одновременно с тем, как я получил чайниковский сертификат аквалангиста "ЧСА" (PADI Open Water Diver). И тогда пошло-поехало. Была просмотрена гора материалов по этой теме и кое что стало откладываться у меня в голове. На момент написания этого материала НИКАКОЙ подготовки и НИКАКИХ курсов подобного содержания я не проходил. Посему все то что будет написано ниже является "выжимкой" только лишь на основе моего личного опыта. Примерно тогда-же на основе минимальных знаний, я посвятил примерно пару недель регулярным тренировкам в статическом апноэ. Физические параметры на тот момент были следующими:</w:t>
        <w:br/>
        <w:br/>
        <w:t>Рост - 181см</w:t>
        <w:br/>
        <w:t>Вес - 85кг</w:t>
        <w:br/>
        <w:t>Физическая форма очень хорошая.</w:t>
        <w:br/>
        <w:t>Поясню: в то время я в любой день и в любую погоду ездил на работу на велосипеде и вообще, старался наматывать в день не менее 30 км.</w:t>
        <w:br/>
        <w:br/>
        <w:t>Итак - к моим тренировкам: Задержка дыхания осуществлялась лежа, после гипервентиляции продолжительностью до 30 секунд. Кроме этой гипервентиляции никаких специальных дополнительных методов не применялось. Моим результатом на тот момент стало 2мин. 47 сек. статической задержки дыхания.</w:t>
        <w:br/>
        <w:br/>
        <w:t xml:space="preserve">В течении долгого времени мне не доводилось заниматься тренировкой статического апноэ, но примерно пол-года назад, с появлением новый материалов, я пересмотрел свой взгляд на проблему. </w:t>
        <w:br/>
        <w:br/>
      </w:r>
      <w:r>
        <w:rPr>
          <w:i/>
        </w:rPr>
        <w:t>Итак, вот вашему вниманию моя концепция возможности тренировок задержки дыхания.</w:t>
      </w:r>
      <w:r>
        <w:rPr/>
        <w:br/>
        <w:br/>
        <w:t>Во-первых физическая форма практикующего разумеется оказывает влияние на результат, но, ни в коем случае не является определяющим параметром.</w:t>
        <w:br/>
        <w:t>Во-вторых считаю возможным поставить результат в задержке дыхания в зависимость от:</w:t>
        <w:br/>
        <w:br/>
        <w:t xml:space="preserve">1.Исходного времени задержки дыхания без применения гипревентиляции или других методов. ( то есть просто задержка дыхания на вдохе). Эта величина является постоянной для конкретного человека и определяется реакцией дыхательного центра к пониженному содержанию в легких кислорода и повышенному содержанию углекислоты. Увеличить исходное время задержки дыхания можно только за счет постоянных тренировок, которые улучшают способность организма экономно расходовать кислород и быть менее чувствительным в повышенному содержанию углекислоты в легких. </w:t>
        <w:br/>
        <w:br/>
        <w:t xml:space="preserve">2.Применяемых методик подготовки во всех фазах хадержки дыхания. (Тут прошу извинить за несистематичность, ибо это не научный труд, а просто мое мнение и я выкладываю его как думается, ну а если и забываю что-то определить заранее, то делаю это сразу по мере необходимости в таком определении.). </w:t>
        <w:br/>
        <w:t>ИТАК поподробнее о фазах. Как правило результатом считают не единичное время , а , так сказать лучшее время , полученное в течении нескольких попыток. Таким образом , изучая фазы случайно взятой попытки мы в большой степени вероятности получим следующее:</w:t>
        <w:br/>
        <w:br/>
        <w:t>а) Отдых после предидущей попытки</w:t>
        <w:br/>
        <w:t>б) Расслабление и концентрация</w:t>
        <w:br/>
        <w:t>в) И наконец короткая гипервентиляция.</w:t>
        <w:br/>
        <w:br/>
        <w:t>Таким образом, продолжая пункт 2, мы получаем что от того, какие именно способы применялись в течении каждой из фаз, так-же зависит результат.</w:t>
        <w:br/>
        <w:br/>
        <w:t>3. Психологической подготовки. В данном случае можно выразиться проще, либо дойти до этого самому (долго и трудно) либо проделать это под руководством ОПЫТНОГО тренра-преподавателя. В связи с появлением такой возможности в последние годы, следует отдать предпочтение второму пути.</w:t>
        <w:br/>
        <w:br/>
        <w:t>Теперь поподробнее о пунктах 2 и 3.</w:t>
        <w:br/>
        <w:br/>
        <w:t>Отдых после предидущей попытки.</w:t>
        <w:br/>
        <w:t>На мой взгляд отдыхом нужно называть время необходимое для того, чтобы успокоить дыхание, и вернуть частоту сердечных сокращений в норму. (в случае попытки задержать дыхание по-максимуму после окончания задержки дыхания пульс резко увеличивается.) Так вот в случае статического апноэ - это время как правило лежит в пределах от 1-й до 2-3-х минут. По себе судя, это время как правило не выходит за пределы 1.20 - 1.30. В случае если время отдыха превышает определенный предел (на мой взгляд оклоло 5-ти минут) , то организм вновь перестраивается на нормальное дыхание, и результат в задеожке дыхания резко снижается.</w:t>
        <w:br/>
        <w:br/>
        <w:t>Расслабление и концентрация</w:t>
        <w:br/>
        <w:t>Это можно отнести к стадии направленной непосредственно на достижение результата и именно от того, как она проведена и по какой методика и зависит в большой степени максимальный результат при статическом апноэ. Ведь именно во время этой фазы происходит накопление кислорода в мышечной ткани и крови, последующая затем гипервентиляция направленна только на то, чтобы обогатить кислородом альвеолярный воздух.</w:t>
        <w:br/>
        <w:br/>
        <w:t>Гипервентиляция.</w:t>
        <w:br/>
        <w:t xml:space="preserve">Как известно , гипервентиляция помогает достичь определенного эффекта , только в случае ее правильного проведения. Многие школы ограничивают колличество вдохов-выдохов при гипервентиляции тремя или четыремя, мы тоже остановимся на этом, тем более, что предпологается, что при проведении фазы расслабления и концентрации ткани организма были насыщены кислородом. </w:t>
        <w:br/>
        <w:br/>
        <w:t>Психологическая подготовка.</w:t>
        <w:br/>
        <w:t xml:space="preserve">Как правило на начальном этапе она сводится к тому, что необходимо научиться сублимировать саму борьбу с дыхательным рефлексом. Подробнее: </w:t>
        <w:br/>
        <w:t xml:space="preserve">У начинающих серьезную проблему вызывает очень сильное желание сделать выдох-вдох, как только уровни кислорода и углекислоты в крови достигнут уровня , при котором в обычном состоянии начинается дыхание. Самым простым с точки зрения методики (но ни в коем случае с точки зрения возможности выполнения) является подавление в себе желания сделать вдох. В свою очередь это желание может проявлятся несколькими способами. </w:t>
        <w:br/>
        <w:br/>
        <w:t xml:space="preserve">Если никакой предварительной подготовки не производилось, то как правило очень сильное желание сделать вдох, побороть практически не возможно (это проявляется как сильнейшее удушье). Если же предварительная подготовка была проведена, то в таком случае дыхательный рефлекс не проявляет себя столь интенсивно, что позволяет воспротивиться дыханию. Этот рефлекс как правило и вызывает основные проблемы у начинающих, так как, не владея методиками подготовки, они сталкиваются с сильнейшими его проявлениями, что останавливает рост результатов в статическом апноэ. </w:t>
        <w:br/>
        <w:br/>
        <w:t>На начальном этапе тренировок при наработке индивидуальной программы подготовки, встречаются несколько стадий того, как-же проявляет себя дыхательный рефлекс:</w:t>
        <w:br/>
        <w:br/>
        <w:t>1. Чувство удушья, переходящее в панику.</w:t>
        <w:br/>
        <w:t>2. Спазматические сокращения диафрагмы</w:t>
        <w:br/>
        <w:t>3. "Ноющее" потягивание диафрагмы</w:t>
        <w:br/>
        <w:t xml:space="preserve">4. Состояние глубокого спокойствия и отсутсвие желания дышать </w:t>
        <w:br/>
        <w:t>5. что-то еще.... (ибо я допускаю что всегда остается какой-либо не исследованный момент).</w:t>
        <w:br/>
        <w:br/>
        <w:t>Я расположил все эти стадии в порядке проявления по степени сложности (с ними справиться) от самой сложной , до наиболее легкой. Но это ни в коем разе не означает, что все эти стадии вы встретите во время тренировок в апноэ. Эти стадии могут показывать ваш рост как в результатах, так и в возможностях оптимальных тренировок. Ведь если вы тренируетесь без руководства опытного преподавателя, а до всего доходите своим умом, то в большинством из них вы столкнетесь в процессе тренировок. И на мой взгляд главным результатом в апноэ, можно считать не время задержки дыхание, а умение сублимировать все эти стадии одна в другую, по порядку номеров в этом списке. По достижении определенного опыта и подборе индивидуальной методики подготовки, вы будете просто обходить некоторые из них (самые трудные) сублимируя их в более легкие формы. Это как раз и даст вам возможность улучшать свои результаты.</w:t>
        <w:br/>
        <w:br/>
        <w:t xml:space="preserve">Таким образом, если пытаться обобщить свой личный опыт в "советы для начинающего", прогрессом можно считать переход одной из этих стадий в следующую. </w:t>
        <w:br/>
        <w:t>Ну а теперь поподробнее о моей методике трнировки. (я пишу моей не пытаясь отнять эти знания у кого либо, а всего-лишь указывая на то, что этот опыт я накопил сам, без чьей либо помощи!! !).</w:t>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rFonts w:eastAsia="Courier New"/>
          <w:b/>
        </w:rPr>
        <w:t xml:space="preserve"> </w:t>
      </w:r>
      <w:r>
        <w:rPr>
          <w:b/>
          <w:sz w:val="28"/>
        </w:rPr>
        <w:t xml:space="preserve">Практика тренировок статического апноэ во фридайвинге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rFonts w:eastAsia="Courier New"/>
          <w:sz w:val="28"/>
        </w:rPr>
        <w:t xml:space="preserve">                                          </w:t>
      </w:r>
      <w:r>
        <w:rPr>
          <w:sz w:val="28"/>
        </w:rPr>
        <w:t xml:space="preserve">без копирайтов </w:t>
        <w:br/>
        <w:br/>
      </w:r>
    </w:p>
    <w:p>
      <w:pPr>
        <w:pStyle w:val="Normal"/>
        <w:jc w:val="center"/>
        <w:rPr/>
      </w:pPr>
      <w:r>
        <w:rPr/>
        <w:t>Итак вот собственно то чем я бы хотел поделиться с вами уважаемые коллеги. Ибо если вы вообще дочитали до этого места, значит вам все это близко и необходимо. Надеюсь ,что так-же, в чем-то это вам поможет.</w:t>
        <w:br/>
        <w:t>Из предварительных условий:</w:t>
        <w:br/>
        <w:br/>
        <w:t xml:space="preserve">Тренировка такого рода отнимает много сил, при этом скорое не физических, а умственных, ведь многое из того , что я опишу ниже, невозможно без непосредственного участия вашего разума и вашей воли!! Для того чтобы облегчить эту деятельность создадим все предварительные условия. </w:t>
        <w:br/>
        <w:br/>
        <w:t xml:space="preserve">Во-первых не есть хотя бы пару часов до тренировки (если у вас пузо как барабан, то всяческая еда помещенная в ваш животик, сильно мешает движению диафрагмы при дыхании). Поэтому см. выше. </w:t>
        <w:br/>
        <w:br/>
        <w:t xml:space="preserve">Во-вторых чтобы создать запас энергии для умственной деятельности скушаем скажем, шоколадку или пол-банки варенья и запьем все это горячим чаем. </w:t>
        <w:br/>
        <w:br/>
        <w:t>В-третьих , как известно низкая температура окружающей вас среды способствует повышенному расходу кислорода (на обогрев организма). Посему примем горизонтальное положение и накроемся легеньким одеялом.</w:t>
        <w:br/>
        <w:br/>
        <w:t xml:space="preserve">В-четвертых полежим спокойно пяток минут, дабы позабыть о всех вышеперечисленных заботах. </w:t>
        <w:br/>
        <w:br/>
        <w:t xml:space="preserve">Далее лежим спокойно дышим ровно и МЕДЛЕННО , но при этом достаточно глубоко. К примеру на вдох уходит секунд пять потом пауза пару секунд и медленный выдох в течении 5-10 секунд. если подышать в таком ритме ровно и плавно в течении минуты-двух то это будет порядка 5-10 вдохов-выдохов. По мере тренировок можете ПОНЕМНОГУ увеличивать это время, но при этом помня , что это не самоцель!!!При этом старайтесь все делать плавно прислушиваясь в течению воздуха в ваших легких, или к плавности перехода между вдохом и выдохом , или к чему-либо еще. Если вы знакомы с практикой медитации то вам не составит труда выбор наиболее удобной цели для концентраци. Если же нет, то просто делайте и все. </w:t>
        <w:br/>
        <w:t>Будем считать это второй фазой - расслаблением (ибо первой собственно отдыха еще не было!! отдыхать-то не от чего!!!).</w:t>
        <w:br/>
        <w:t xml:space="preserve">Затем осуществляем короткую но интенсивную гипервентиляцию 3-4 вдоха-выдоха максимального темпа и интенсивности и .... задерживаем дыхания с полными легкими. разумеется не так чтобы вы чувствовали себя надутым воздушным шариком готовым лопнуть, а так, чтобы было ощущение наполненности воздухом, но при этом не требовалось усилий, чтобы этот самый воздух удерживать. </w:t>
        <w:br/>
        <w:br/>
        <w:t>Итак, что же получается , вы лежите и смотрите в потолок пытаясь прислушаться к себе. и что же там можно услышать???? Вот что, по-порядку:</w:t>
        <w:br/>
        <w:br/>
        <w:t xml:space="preserve">1.Чувство бегущей в конечностях крови(мурашки, хотя скорее нет, просто свежесть во всем теле) Это характерно где-то для первых 10-30 секунд и связанно с только-что проведенной гипервентиляцией мышечной ткани и крови (вторая фаза). Правда вот за термин ручаться не могу. Также на ощущение свежести и ясности влияет правильная гипервентиляция легких. Кстати всем рекомендую прочитать два материала о гипервентиляции из Спортсмена-Подводника лежащих в разделе </w:t>
      </w:r>
      <w:hyperlink r:id="rId8">
        <w:r>
          <w:rPr>
            <w:rStyle w:val="InternetLink"/>
          </w:rPr>
          <w:t>Фридайвинг</w:t>
        </w:r>
      </w:hyperlink>
      <w:r>
        <w:rPr/>
        <w:br/>
        <w:br/>
        <w:t xml:space="preserve">2.Затем это состояние постепенно переходит в абсолютно нормальное ощущение себя. (Кислород в крови возвращается к норме и находится в ее пределах). Все это длиться около 30-120 сек. За это время ощущения сменяются более привичными и пульс разогнавшийся сразу после гипервентиляции возвращается к норме и даже несколько замедляется, становясь при этом сильным и глубоким. Лично я пытаюсь "чувствовать" его в это время, одновременно пытаясь думать о чем-либо постороннем. </w:t>
        <w:br/>
        <w:br/>
        <w:t>3. Самая интересная стадия, та самая где поначалу приходиться бороться с сильнейшими рефлексами, а потом, исследуя себя и свои возможности решать эту проблему "мирным путем". За время этой стадии пульс становится еще более глубоким и тут уже можно начинать концентрироваться на сердцебиении (если конечно хочется). Я начинаю просто его считать, при этом не подряд а через один или даже через два удара(в темпе вальса Бум-ца-ца) это не очень сильно загружает мозг, но в то-же время отвлекает вас от подступающего удушья. Лично я делаю так, По мере наступания удушья не прерывая счета говорю себе - А вот не вдохну до ...,ну скажем 20ти!!! это не так уж и трудно , но при счете через раз дает порадка 30-40 секунд дополнительного времени. Но с другой стороны, это пожалуй является способом попробовать свои возможности, ибо после достижения определенного результата, необходимо сремиться к поиску "мирного решения" проблемы. Как это состояние можно назвать? Отличный термин мне подсказал широко известный в дайверских кругах Юрий Бельский (фридайвер,единственный в России PADI курс директор,написавший рекриэйшенал программу по фридайвингу в рамках PADI ). Цитирую</w:t>
        <w:br/>
        <w:t xml:space="preserve">" Чем меньше агрессии и насилия к самому себе (и уж конечно к окружающим! :-)))) тем лучше психологическая подготовленность, меньше волнения, легче осуществляется самоконтроль, меньше расход кислорода нервными тканями и даже мышечными. Для меня идеалом является состояние полузаснувшего дебила. Хотя конечно каждому свое :-)))) </w:t>
        <w:br/>
        <w:br/>
        <w:t>Вот собственно все если писать коротко. ПОСКРИПТУМ.</w:t>
        <w:br/>
        <w:t xml:space="preserve">Я ни в коей мере не призываю всх подряд пользоваться подобным способом для тренировок в домашних уловиях и тем более для подготовки к заныру на открытой воде, но если ваш уровень знаний по данной теме позволяет использовать это частями или полностью, то пользуйтесь на здоровье!!! </w:t>
        <w:br/>
        <w:br/>
        <w:t>И еще , выше были указаны мои физические данные и результаты без применения этого метода. А ниже я приведу мои результаты при применении вышеописанной методики.</w:t>
        <w:br/>
        <w:t>Итак в течении полутора недель, к сожалению не ежедневно, я уделял порядка часа времени подобной тренировке. и вот результаты первых четырех тренировочных дней</w:t>
        <w:br/>
        <w:br/>
        <w:t>в оригинале было: 2 мин. 47 сек.</w:t>
        <w:br/>
        <w:t>1. 3 мин. 05 сек.</w:t>
        <w:br/>
        <w:t>2. 3 мин. 55 сек.</w:t>
        <w:br/>
        <w:t>3. 4 мин. 05 сек.</w:t>
        <w:br/>
        <w:t>4. 4 мин. 26 сек.</w:t>
        <w:br/>
        <w:br/>
        <w:t>Тренировки продолжаються</w:t>
        <w:br/>
        <w:br/>
        <w:t xml:space="preserve">С уважением - Андрей Андрее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rStyle w:val="StrongEmphasis"/>
          <w:b/>
        </w:rPr>
        <w:t>Фридайвинг - тренировка для начинающих - by Cliff Etzel</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Fonts w:cs="Arial" w:ascii="Arial" w:hAnsi="Arial"/>
          <w:i/>
          <w:color w:val="0000FF"/>
          <w:sz w:val="18"/>
        </w:rPr>
        <w:t>**Редакторы обращают внимание, Фридайвинг - потенциально опасный вид спорта, с возможным ущербом для здоровья, и даже смертельным исходом, если не все проделано должным образом. Нижеследующая статья описывает некоторые принципы, которые я использую в своих тренировках. Если вы не в хорошей физической форме, или простужены, пожалуйста дождитесь полного выздоровления прежде чем приступить к тренировкам.**</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Примечание переводчика.</w:t>
        <w:br/>
        <w:t>Нижеописанный метод применим только в случае тренировок с партнером и наблюдающим/страхующим медиком-спасателем. В случае индивидуальной тренировки возможен ущерб для здоровья или даже летальный исход при несоблюдении техники безопасности.</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которые люди присылали мне запросы относительно того, как начать обучение фридайвингу, и хотя я - не эксперт, некоторые из методов, что я разработал для новичков, могут стать отправной точкой, от которой каждый может развиваться и адаптируя эти методы к себе, использовать их для тренировок в нырянии с задержкой дыхания. </w:t>
        <w:br/>
      </w:r>
    </w:p>
    <w:p>
      <w:pPr>
        <w:pStyle w:val="Normal"/>
        <w:jc w:val="center"/>
        <w:rPr/>
      </w:pPr>
      <w:r>
        <w:rPr>
          <w:rStyle w:val="StrongEmphasis"/>
          <w:rFonts w:cs="Arial" w:ascii="Arial" w:hAnsi="Arial"/>
        </w:rPr>
        <w:t>Условия</w:t>
      </w:r>
    </w:p>
    <w:p>
      <w:pPr>
        <w:pStyle w:val="Normal"/>
        <w:rPr/>
      </w:pPr>
      <w:r>
        <w:rPr/>
        <w:br/>
        <w:br/>
        <w:t>Я использую для своих тренировок центр отдыха и спорта с бассейном, расположенный неподалеку от моего дома, ч тех пор как я работаю полный день и живу на северозападе тихоокеанского побережья. Океан помогает сделать обучение более стимулирующим. После плавания в бассейне я даю себе возможность использовать нижнюю часть легких для статической задержки дыхания.</w:t>
        <w:br/>
        <w:br/>
        <w:t>Я лично считаю, что тренировка в полном снаряжении, включая гидрокостюм, подготавливает вас к выполнению задачи, которую я устанавливаю перед этим, и поэтому я использую весь свой комплект снаряжения, включая маску, трубку, ласты и грузовой пояс при разминке. Должен признать, что температура воды в бассейне иногда колеблется в пределах 10ти градусов и именно поэтому я использую свой 2мм гидрокостюм.</w:t>
        <w:br/>
        <w:br/>
        <w:t>Чтобы морально себя подготовить, я проплываю в полном снаряжении порядка 2-ух миль. Это также является тренировкой мускулатуры ваших ног, и дает хорошую нагрузку на сердечно-сосудистую систему. Обычно я делаю это в течении 20-25 минут, доводя частоту сердечных сокращений до необходимой мне нормы.</w:t>
        <w:br/>
        <w:br/>
        <w:t>После того, как разминка проведена, я позоляю себе отдохнуть просто лежа на поверхности воды, пытаясь освободить свое сознание для следующих упражнений - статической задержки дыхания в мелкой части бассейна. С достаточным весом, чтобы удержать меня на дне, я деляю 4- 5 глубоких вдохов и затем ложусь на дно. Я обнаружил, что первые две или три попытки могут дать мне только лишь порядка 45 секунд на дне, самое большое. Эти начальные попытки при проведении дыхания подготавливают организм к более длительным попыткам, которые я буду проводить в более глубокой части бассейна. Между попытками я даю себе 3-4 минуты на отдых, чтобы обезопасить себя от SWB (Shallow Water Blachout) - потери сознания при всплытии. Я обнаружил, что мой разум замедляеться значительно, таким образом гарантируя полную концентрацию на выполнении задачи.</w:t>
        <w:br/>
        <w:br/>
        <w:t>Главная часть состоит из перемещения в глубокий конец бессейна. Я вишу на лестнице и концентрируюсь на замедлении частоты сердечных сокращений. Я не могу обьяснить как я это делаю, однако идея медитации или чегото подобного , дает мне чувство покоя.</w:t>
        <w:br/>
        <w:t>Чувствуя готовность, я погружаюсь на дно бассейна, ложусь лицом вниз и пытаюсь расслабиться настолько, насколько это возможно. Первые три попытки дают мне время порядка 60-75 секунд. После этого, мое время резко увеличивается, примерно до 2-х - 3-х минут, с теми же самыми 3-4 минутами на отдых. Я регистрирую все свои результаты на моем ручном компьютере. Этот вид тренировки продолжается примерно 3- 40 минут.</w:t>
        <w:br/>
        <w:br/>
        <w:t xml:space="preserve">И наконец, сочетания задержки дыхания и плаваия под водой. Это как правлило является самой трудной частью тренировки, но это как раз самая близкая к реальности часть. Цель здесь состоит в том, чтобы нырнув до дна в глубокой части бассейна, плавать вдоль контура бассейна, пока не донырнете до его противоположного конца. Я обнаружил, что это упражнение позволяет мне сконцентрироваться на эффективности толчка ластой и общей расслабленности во время движения. </w:t>
        <w:br/>
        <w:t>5-6 раз, это обычное число попыток в этой части тренировки.</w:t>
        <w:br/>
        <w:br/>
      </w:r>
      <w:r>
        <w:rPr>
          <w:i/>
        </w:rPr>
        <w:t>Этот материал не является научным способом тренировок, но в то же время, удовлетворяет мои собственные потребности в выполнении персональных задач во фридайвинге, виде спорта, который всегда приносит ощущение покоя при занятии им.</w:t>
      </w:r>
      <w:r>
        <w:rPr/>
        <w:br/>
        <w:br/>
        <w:t xml:space="preserve">Будучи проделанными 3 -4 раза в неделю, в сочетании с продьемом неболшого веса и другими аэробными упражнениями (тренажерами) этот метод дает возможность достичь личного удовлетворения при преследовании определенных целей во фридайвинге. </w:t>
        <w:br/>
        <w:t xml:space="preserve">оригинал - </w:t>
      </w:r>
      <w:hyperlink r:id="rId9">
        <w:r>
          <w:rPr>
            <w:rStyle w:val="InternetLink"/>
          </w:rPr>
          <w:t>ТУТ</w:t>
        </w:r>
      </w:hyperlink>
      <w:r>
        <w:rPr/>
        <w:t xml:space="preserve"> </w:t>
      </w:r>
    </w:p>
    <w:p>
      <w:pPr>
        <w:pStyle w:val="Normal"/>
        <w:rPr>
          <w:lang w:val="en-US"/>
        </w:rPr>
      </w:pPr>
      <w:r>
        <w:rPr>
          <w:lang w:val="en-US"/>
        </w:rPr>
      </w:r>
    </w:p>
    <w:p>
      <w:pPr>
        <w:pStyle w:val="H2"/>
        <w:jc w:val="center"/>
        <w:rPr/>
      </w:pPr>
      <w:r>
        <w:rPr/>
        <w:t xml:space="preserve">Freediving- физиология и психология </w:t>
      </w:r>
    </w:p>
    <w:p>
      <w:pPr>
        <w:pStyle w:val="Normal"/>
        <w:jc w:val="center"/>
        <w:rPr/>
      </w:pPr>
      <w:r>
        <w:rPr/>
        <w:br/>
      </w:r>
      <w:hyperlink r:id="rId10">
        <w:r>
          <w:rPr>
            <w:rStyle w:val="InternetLink"/>
          </w:rPr>
          <w:t>Cliff Etzel - Freediving Editor</w:t>
        </w:r>
      </w:hyperlink>
      <w:r>
        <w:rPr/>
        <w:br/>
        <w:t xml:space="preserve">перевод - А.Андреев </w:t>
      </w:r>
    </w:p>
    <w:p>
      <w:pPr>
        <w:pStyle w:val="Normal"/>
        <w:rPr/>
      </w:pPr>
      <w:r>
        <w:rPr/>
        <w:br/>
        <w:br/>
      </w:r>
      <w:r>
        <w:rPr>
          <w:rStyle w:val="StrongEmphasis"/>
          <w:rFonts w:cs="Arial" w:ascii="Arial" w:hAnsi="Arial"/>
          <w:i/>
          <w:color w:val="0000FF"/>
          <w:sz w:val="18"/>
        </w:rPr>
        <w:t>**Редакторы обращают внимание, Фридайвинг - потенциально опасный вид спорта, с возможным ущербом для здоровья, и даже смертельным исходом, если не все проделано должным образом. Нижеследующая статья описывает некоторые принципы, которые я использую в своих тренировках. Если вы не в хорошей физической форме, или простужены, пожалуйста дождитесь полного выздоровления прежде чем приступить к тренировкам.**</w: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Примечание переводчика.</w:t>
        <w:br/>
        <w:t>Нижеописанный метод применим только в случае тренировок с партнером и наблюдающим/страхующим медиком-спасателем. В случае индивидуальной тренировки возможен ущерб для здоровья или даже летальный исход при несоблюдении техники безопасности.</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Фридайвинг - больше чем спорт - это искусство и дисциплина.</w:t>
        <w:br/>
        <w:t>Задумайтесь об этом на мгновение. Вы делаете переворот, погружаетесь вниз на 30 футов или глубже только на одном глотке воздуха в ваших легких, контролируя свое желание дышать, используя как можно меньше энергии, вы начинаете преследовать свою добычу с подводным ружьем или с фотокамерой в руке. Вы двигаетесь бесшумно сквозь толщу воды до тех пор, пока ваше желание сделать вдох не станет непереносимым. Тогда вы, как ракета взлетаете к поверхности, чтобы сделать глоток воздуха, дающего вам жизнь и так необходимого. Эта система запушенная на повтор и есть ФРИДАЙВИНГ.</w:t>
        <w:br/>
        <w:br/>
        <w:t xml:space="preserve">Многие могут спросить - Вы Сумашедший?? Вы ищете смерти?? Но я утверждаю, до тех пор, пока вы не поучавствуете в этом сами, вам не понять всю свободу и красоту фридайвинга. </w:t>
        <w:br/>
        <w:br/>
        <w:t xml:space="preserve">Фридайвинг - искусство и спорт, требующий навыков и дисциплины, физических и психологических, для того, чтобы учавствовать в этой деятельности. Так много людей , которые ныряют с аквалангом на выходных или в отпуске, получив свой сертификат. Но с другой стороны, фридайвинг требует постоянных занятий, чтобы стать для вас безопасным, как на тренировках в бассейне, так и на открытой воде. Развитие способности использовать весь доступный воздух в ваших легких, и оставаться под водой до 2-х минут, не так уж просто как это звучит. Потеря сознания при всплытии, вот та цена которую порой приходится платить при фридайвинге. Однако, если вы согласны с личной ответственностью за свою деятельность и тренировки, вы осозаете свои пределы, то фридайвинг откроет вам царство новых волнующих эмоций. </w:t>
        <w:br/>
        <w:br/>
        <w:t xml:space="preserve">Термин "Тренировка" может отпугнуть некоторых людей - и это нормально. Фридайвинг не является пассивным времяпрепровождением. Вы постоянно плаваете, задерживаете дыхание и ныряете используя только лишь тот воздух, который находиться в ваших легких, для того, чтобы что-то посмотреть, сфотографировать или просто почувствовать себя парящим в пространстве. Тогда вы, всплываете, и восполняя недостаток кислорода, ныряете вновь. Позвольте мне заявить, что вы не должны быть "крутым" атлетом чтобы нырять. Но вы также не можете быть эдаким "крутым по-выходным", при этом обеспечивая свою собственную безопасность. Этот вид спорта требует обязательной регулярности, хорошей физической формы и серьезного подхода. Есть 4 области, которые мы с вами разберем. Они необходимы для того, чтобы сделать ваш фридайвинг комфортным и приносящим удовлетворение. </w:t>
        <w:br/>
        <w:br/>
        <w:t>Это:</w:t>
      </w:r>
    </w:p>
    <w:p>
      <w:pPr>
        <w:pStyle w:val="Normal"/>
        <w:numPr>
          <w:ilvl w:val="0"/>
          <w:numId w:val="5"/>
        </w:numPr>
        <w:rPr/>
      </w:pPr>
      <w:r>
        <w:rPr/>
        <w:t xml:space="preserve">Физиология </w:t>
      </w:r>
    </w:p>
    <w:p>
      <w:pPr>
        <w:pStyle w:val="Normal"/>
        <w:numPr>
          <w:ilvl w:val="0"/>
          <w:numId w:val="5"/>
        </w:numPr>
        <w:rPr/>
      </w:pPr>
      <w:r>
        <w:rPr/>
        <w:t xml:space="preserve">Психология </w:t>
      </w:r>
    </w:p>
    <w:p>
      <w:pPr>
        <w:pStyle w:val="Normal"/>
        <w:numPr>
          <w:ilvl w:val="0"/>
          <w:numId w:val="5"/>
        </w:numPr>
        <w:rPr/>
      </w:pPr>
      <w:r>
        <w:rPr/>
        <w:t xml:space="preserve">Техника выполнения (Примеры тренировки) </w:t>
      </w:r>
    </w:p>
    <w:p>
      <w:pPr>
        <w:pStyle w:val="Normal"/>
        <w:numPr>
          <w:ilvl w:val="0"/>
          <w:numId w:val="5"/>
        </w:numPr>
        <w:rPr/>
      </w:pPr>
      <w:r>
        <w:rPr/>
        <w:t xml:space="preserve">Снаряжение </w:t>
      </w:r>
    </w:p>
    <w:p>
      <w:pPr>
        <w:pStyle w:val="Normal"/>
        <w:rPr/>
      </w:pPr>
      <w:r>
        <w:rPr/>
        <w:t xml:space="preserve">С небольшими изменениями в каждой из этих областей, вы можете изменять обьем выполняемой вами деятельности во фридайвинге </w:t>
        <w:br/>
        <w:br/>
        <w:br/>
      </w:r>
      <w:r>
        <w:rPr>
          <w:b/>
          <w:i/>
        </w:rPr>
        <w:t>ФИЗИОЛОГИЯ</w:t>
      </w:r>
      <w:r>
        <w:rPr/>
        <w:t xml:space="preserve">- цель фридайвера состоит в том, чтобы оптимизировать его/ее потребление кислорода в течении ныряния. Это означает делать все с меньшим колличеством затраченной энергии, или, другими словами, нырять долгие часы,но с очень низкой нагрузкой. </w:t>
        <w:br/>
        <w:t>Пример для пробы:</w:t>
        <w:br/>
        <w:t xml:space="preserve">Большинство ныряльщиков во время погружения или всплытия держат руки по сторонам тела. Это создает большее сопротивление и потенциально ведет к потере сознания при всплытии (сокращенно SWB).Если вы пытсетесь всплывать, вы тратите больше энергии, и это еще больше снижает колличество кислорода в вашем организме. Вытягивая обе руки над головой и скрещивая их, вы улучшаете свою гидродинамику и снижаете колличество расходуемой энергии. </w:t>
        <w:br/>
        <w:t xml:space="preserve">Физиологически имеются 4 области, которые вносят вклад в улучшение ваших результатов. </w:t>
      </w:r>
    </w:p>
    <w:p>
      <w:pPr>
        <w:pStyle w:val="Normal"/>
        <w:numPr>
          <w:ilvl w:val="0"/>
          <w:numId w:val="5"/>
        </w:numPr>
        <w:rPr/>
      </w:pPr>
      <w:r>
        <w:rPr/>
        <w:t xml:space="preserve">Жизненная емкость легких </w:t>
      </w:r>
    </w:p>
    <w:p>
      <w:pPr>
        <w:pStyle w:val="Normal"/>
        <w:numPr>
          <w:ilvl w:val="0"/>
          <w:numId w:val="5"/>
        </w:numPr>
        <w:rPr/>
      </w:pPr>
      <w:r>
        <w:rPr/>
        <w:t xml:space="preserve">Время восстановления </w:t>
      </w:r>
    </w:p>
    <w:p>
      <w:pPr>
        <w:pStyle w:val="Normal"/>
        <w:numPr>
          <w:ilvl w:val="0"/>
          <w:numId w:val="5"/>
        </w:numPr>
        <w:rPr/>
      </w:pPr>
      <w:r>
        <w:rPr/>
        <w:t xml:space="preserve">Метаболизм </w:t>
      </w:r>
    </w:p>
    <w:p>
      <w:pPr>
        <w:pStyle w:val="Normal"/>
        <w:numPr>
          <w:ilvl w:val="0"/>
          <w:numId w:val="5"/>
        </w:numPr>
        <w:rPr/>
      </w:pPr>
      <w:r>
        <w:rPr/>
        <w:t xml:space="preserve">Потребление кислорода </w:t>
      </w:r>
    </w:p>
    <w:p>
      <w:pPr>
        <w:pStyle w:val="Normal"/>
        <w:rPr/>
      </w:pPr>
      <w:r>
        <w:rPr>
          <w:b/>
          <w:i/>
        </w:rPr>
        <w:t>Жизненная емкость легких</w:t>
      </w:r>
      <w:r>
        <w:rPr/>
        <w:t xml:space="preserve"> - Типичная емкость легких у человека поярдка 4 - 4.5 литров. в то же время атлеты высшего класса имеют легкие обьемом от 5.5 до 6.5 литров. Чемпион мира по фридайвингу Pipin утверждает, что обьем его легких равен 8ми литрам!!! </w:t>
        <w:br/>
        <w:br/>
        <w:t>Для увеличения жизненной емкости ваших легких, вы должны изменить максимальный обьем (VO2) своих легких. Но эти изменения занимают очень много времени.</w:t>
        <w:br/>
        <w:br/>
        <w:t xml:space="preserve">Формула: VO2 Max/Время=Максимальное колличество воздуха выдыхаемое за 1 секунду. </w:t>
        <w:br/>
        <w:br/>
        <w:t>Чтобы увеличить эффективность вашего дыхания, одним надо увеличить сопротивление дыханию и обьем "мертвого пространства" , для того, чтобы заставить дыхательную мускулатуру работать тяжелее.</w:t>
        <w:br/>
        <w:br/>
      </w:r>
      <w:r>
        <w:rPr>
          <w:i/>
        </w:rPr>
        <w:t>Пример: Более длинная трубка с узким отверстием может удовлетворять этим двум целям. Она создаст дополнительное мертвое пространство и усилит сопротивление дыханию. Тренируясь с такой трбкой в бассейне, вы будете приспосабливать свой организм к более тяжелой работе, и это поможет вам достигнуть своей цели.</w:t>
      </w:r>
      <w:r>
        <w:rPr/>
        <w:br/>
        <w:br/>
        <w:t xml:space="preserve">В процессе увеличения обьема ваших легких, вы должны будете измерить эластичность грудной клетки </w:t>
        <w:br/>
        <w:t>Используйте для этого обыкновенный портновский метр. Вот как это делаеться:</w:t>
      </w:r>
    </w:p>
    <w:p>
      <w:pPr>
        <w:pStyle w:val="Normal"/>
        <w:numPr>
          <w:ilvl w:val="0"/>
          <w:numId w:val="5"/>
        </w:numPr>
        <w:rPr/>
      </w:pPr>
      <w:r>
        <w:rPr/>
        <w:t xml:space="preserve">Сделайте глубокий вдох, а затем максимально возможный выдох </w:t>
      </w:r>
    </w:p>
    <w:p>
      <w:pPr>
        <w:pStyle w:val="Normal"/>
        <w:numPr>
          <w:ilvl w:val="0"/>
          <w:numId w:val="5"/>
        </w:numPr>
        <w:rPr/>
      </w:pPr>
      <w:r>
        <w:rPr/>
        <w:t xml:space="preserve">Измерьте вашу грудную клетку на выдохе </w:t>
      </w:r>
    </w:p>
    <w:p>
      <w:pPr>
        <w:pStyle w:val="Normal"/>
        <w:numPr>
          <w:ilvl w:val="0"/>
          <w:numId w:val="5"/>
        </w:numPr>
        <w:rPr/>
      </w:pPr>
      <w:r>
        <w:rPr/>
        <w:t xml:space="preserve">Теперь вдохните настолько глубоко, насколько вы можете </w:t>
      </w:r>
    </w:p>
    <w:p>
      <w:pPr>
        <w:pStyle w:val="Normal"/>
        <w:numPr>
          <w:ilvl w:val="0"/>
          <w:numId w:val="5"/>
        </w:numPr>
        <w:rPr/>
      </w:pPr>
      <w:r>
        <w:rPr/>
        <w:t>Измерьте вашу грудную клетку</w:t>
        <w:br/>
      </w:r>
    </w:p>
    <w:p>
      <w:pPr>
        <w:pStyle w:val="Normal"/>
        <w:rPr/>
      </w:pPr>
      <w:r>
        <w:rPr/>
        <w:t xml:space="preserve">Вы можете судить об эластичности на основании разницы в диаметрах на вдохе и на выдохе. </w:t>
        <w:br/>
        <w:br/>
      </w:r>
      <w:r>
        <w:rPr>
          <w:b/>
          <w:i/>
        </w:rPr>
        <w:t>Эластичность - другими словами - растяжение</w:t>
      </w:r>
      <w:r>
        <w:rPr/>
        <w:br/>
        <w:br/>
        <w:t xml:space="preserve">Причина этого кроеться в том, чтобы сделать ваше тело более расслабленным и таким образом использовать меньшее колличество кислорода из доступных вам резервов. Имеются также определенные упражнения на растяжение, которые по прошествии некоторого времени позволят вам увеличить эффективность усвоения кислорода в легких, расширят вашу грудную клетку и улучшат вашу способность успользовать так называетмое "брюшное дыхание". </w:t>
      </w:r>
    </w:p>
    <w:p>
      <w:pPr>
        <w:pStyle w:val="Normal"/>
        <w:numPr>
          <w:ilvl w:val="0"/>
          <w:numId w:val="5"/>
        </w:numPr>
        <w:rPr/>
      </w:pPr>
      <w:r>
        <w:rPr>
          <w:i/>
        </w:rPr>
        <w:t>Упражнение 1</w:t>
      </w:r>
      <w:r>
        <w:rPr/>
        <w:t xml:space="preserve"> Поднимите ваши руки нд головой и сожмите их ладень к ладони. Сделайте наклон влево и затем глубокий вдох, настолько глубоко насколько возможно. Затем выдохните по максимуму. После этого наклонитесь вправо и повторите данную последовательность. Выполните по 20 упражнений для каждой стороны. </w:t>
      </w:r>
    </w:p>
    <w:p>
      <w:pPr>
        <w:pStyle w:val="Normal"/>
        <w:numPr>
          <w:ilvl w:val="0"/>
          <w:numId w:val="5"/>
        </w:numPr>
        <w:rPr/>
      </w:pPr>
      <w:r>
        <w:rPr>
          <w:i/>
        </w:rPr>
        <w:t>Упражнение 2</w:t>
      </w:r>
      <w:r>
        <w:rPr/>
        <w:t xml:space="preserve"> Сидя на полу (на коврике) вытяните ноги вперед. Теперь согните одну ногу, оставляя ступню на поверхности пола. Начните врашать туловище так, чтобы чувствовать растяжение грудной клетки, при этом вдыхая. Вы можете делать упор локтем позади согнутой ноги для облегчения упражнения. Сделайте также 20 упражнений. После этого согните другую ногу (как описано выше) и распрямите согнутую ранее. и осуществите упражнения в том же колличестве. Вы обнаружите что организм очень сильно разогреется. Но по мере того, как вы станете делать это регулярно, это ощущение уйдет, и вы будете увеличивать гибкость грудной клетки вверх и вниз, увеличивая таким образом обьем своих легких. </w:t>
      </w:r>
    </w:p>
    <w:p>
      <w:pPr>
        <w:pStyle w:val="Normal"/>
        <w:rPr/>
      </w:pPr>
      <w:r>
        <w:rPr>
          <w:b/>
          <w:i/>
        </w:rPr>
        <w:t xml:space="preserve">ПСИХОЛОГИЯ: </w:t>
      </w:r>
      <w:r>
        <w:rPr/>
        <w:br/>
        <w:br/>
        <w:t xml:space="preserve">Психология фридайвинга связана и состоянием ума во время вашего ныряния прочь от поверхности. Имеються две области, которые могут быть выделены - </w:t>
      </w:r>
      <w:r>
        <w:rPr>
          <w:b/>
          <w:i/>
        </w:rPr>
        <w:t>Умственное расслабление</w:t>
      </w:r>
      <w:r>
        <w:rPr/>
        <w:t xml:space="preserve"> и </w:t>
      </w:r>
      <w:r>
        <w:rPr>
          <w:b/>
          <w:i/>
        </w:rPr>
        <w:t>Управляемое дыхание</w:t>
      </w:r>
      <w:r>
        <w:rPr/>
        <w:t xml:space="preserve"> . Каждая из них в сочетании с физической тренировкой способна резко увеличить время вашего нахождения под водой.</w:t>
        <w:br/>
        <w:br/>
      </w:r>
      <w:r>
        <w:rPr>
          <w:b/>
          <w:i/>
        </w:rPr>
        <w:t>Умственное расслабление</w:t>
      </w:r>
      <w:r>
        <w:rPr/>
        <w:t xml:space="preserve"> - Много было написано о фридайверах мирового уровня, которые практиковали Йогу для того, чтобы ощущать умственное расслабление через управляемое дыхание. Я сам не имею никакого личного опыта в практиковании Йоги, но в не зависимости от того, на чем основана ваша система расслабления, вы так или иначе сосредотачиваетесь на образе чего-то мирного, на звуке, или песне... вы можете существенно увеличить всой результат. Управляемое дыхание - оно пришло к нам из Йоги, и очень сильно воздействовало на мои тренироки в бассейне. Для примера: в ритмичном цикле, дышите около 1 минуты на поверхности, затем в воде задержите дыхание на то же самое время. Начиная увеличивать это время по 5 секунд, как для вентиляции легких, так и для задержки дыхания вы приспосабливаете ваш организм к эффекту ограниченного колличества воздуха. </w:t>
        <w:br/>
        <w:br/>
        <w:t xml:space="preserve">Также важно признать, что от того как вы дышите непосредственно зависти ваша способность задерживать дыхание </w:t>
        <w:br/>
        <w:br/>
        <w:t xml:space="preserve">Имеются два типа дыхания: </w:t>
      </w:r>
    </w:p>
    <w:p>
      <w:pPr>
        <w:pStyle w:val="Normal"/>
        <w:numPr>
          <w:ilvl w:val="0"/>
          <w:numId w:val="7"/>
        </w:numPr>
        <w:outlineLvl w:val="0"/>
        <w:rPr/>
      </w:pPr>
      <w:r>
        <w:rPr/>
        <w:t xml:space="preserve">Брюшное (нижнее) дыхание </w:t>
      </w:r>
    </w:p>
    <w:p>
      <w:pPr>
        <w:pStyle w:val="Normal"/>
        <w:numPr>
          <w:ilvl w:val="0"/>
          <w:numId w:val="2"/>
        </w:numPr>
        <w:outlineLvl w:val="0"/>
        <w:rPr/>
      </w:pPr>
      <w:r>
        <w:rPr/>
        <w:t xml:space="preserve">Грудное (верхнее) дыхание </w:t>
      </w:r>
    </w:p>
    <w:p>
      <w:pPr>
        <w:pStyle w:val="Normal"/>
        <w:rPr/>
      </w:pPr>
      <w:r>
        <w:rPr/>
        <w:t>Когда вы используете каждый тип дыхания поотдельности, вы ограничиваете свою способность принять как можно больше воздуха перед нырянием. Это в свою очередь уменьшает время вашего пребывания под водой.</w:t>
        <w:br/>
        <w:t xml:space="preserve">Попробуйте следующие упражнения: Вдохните только грудью, когда вы не можете вдыхать больше, добавьте живот, чтобы принять дополнительный воздух. Вы заметите, что вы увеличили колличесто запасенного воздуха по сравнению скажем с только грудным дыханием. </w:t>
        <w:br/>
      </w:r>
      <w:r>
        <w:rPr>
          <w:b/>
          <w:i/>
        </w:rPr>
        <w:t>МЕТОДЫ ВЫПОЛНЕНИЯ (тренировка в бассейне)</w:t>
      </w:r>
      <w:r>
        <w:rPr/>
        <w:t xml:space="preserve"> В этом пункте я вынужден сделать заявление : Если вы собираетесь применять на практике нижеследующую информацию, то рядом с вами всегда должен быть партнет, который в случае превышения вами собственных пределов, сможет оказать вам помощь. Многие фридайверы утонули во время обучения на открытой воде, толбко потому, что рядом с ними не было человека способного оказать помощь при потере сознания под водой. Еще одним плюсом при подготовке с партнером, является возможность измерения ваших текущих результатов. Таким образом при тренировке, у вас ВСЕГДА должен быть партнер. </w:t>
        <w:br/>
        <w:br/>
        <w:t xml:space="preserve">Упражнение 1 </w:t>
        <w:br/>
        <w:t xml:space="preserve">10-10-10-10 дыхательный цикл </w:t>
      </w:r>
    </w:p>
    <w:p>
      <w:pPr>
        <w:pStyle w:val="Normal"/>
        <w:numPr>
          <w:ilvl w:val="0"/>
          <w:numId w:val="8"/>
        </w:numPr>
        <w:outlineLvl w:val="0"/>
        <w:rPr/>
      </w:pPr>
      <w:r>
        <w:rPr/>
        <w:t xml:space="preserve">Сделайте глубокий вдох в течении 10 секунд </w:t>
      </w:r>
    </w:p>
    <w:p>
      <w:pPr>
        <w:pStyle w:val="Normal"/>
        <w:numPr>
          <w:ilvl w:val="0"/>
          <w:numId w:val="3"/>
        </w:numPr>
        <w:outlineLvl w:val="0"/>
        <w:rPr/>
      </w:pPr>
      <w:r>
        <w:rPr/>
        <w:t xml:space="preserve">Задержите дыхание на 10 секунд </w:t>
      </w:r>
    </w:p>
    <w:p>
      <w:pPr>
        <w:pStyle w:val="Normal"/>
        <w:numPr>
          <w:ilvl w:val="0"/>
          <w:numId w:val="3"/>
        </w:numPr>
        <w:outlineLvl w:val="0"/>
        <w:rPr/>
      </w:pPr>
      <w:r>
        <w:rPr/>
        <w:t xml:space="preserve">Осуществите полный выдох в течении 10 секунд </w:t>
      </w:r>
    </w:p>
    <w:p>
      <w:pPr>
        <w:pStyle w:val="Normal"/>
        <w:numPr>
          <w:ilvl w:val="0"/>
          <w:numId w:val="3"/>
        </w:numPr>
        <w:outlineLvl w:val="0"/>
        <w:rPr/>
      </w:pPr>
      <w:r>
        <w:rPr/>
        <w:t xml:space="preserve">Задержите дыхание на выдохе на 10 секунд </w:t>
      </w:r>
    </w:p>
    <w:p>
      <w:pPr>
        <w:pStyle w:val="Normal"/>
        <w:rPr/>
      </w:pPr>
      <w:r>
        <w:rPr/>
        <w:t xml:space="preserve">Делайте этот цикл в течении от 5ти до 15-ти минут. Чтобы это заработало, выполнять упражнение надо строго как предписано. Если вы не можете задержать дыхания после вдоха или выдоха на 10ть секунд, попробуйте вместо этого 5 !!! После того, как 10 секунд станет удовным для вас временем, вы можете увеличить его до 15ти или даже до 20!!!. </w:t>
        <w:br/>
        <w:br/>
        <w:t>Я сам обычно выполняю это сидя на кромке бассейна, для того, чтобы подготовить себя к тренировке в воде</w:t>
        <w:br/>
        <w:br/>
        <w:t xml:space="preserve">Затем следует постепенное увеличение времени задержки дыхания в статическом апноэ. Это делаеться в мелкой части бассейна с глубиной порядка 1 метра. </w:t>
        <w:br/>
        <w:br/>
        <w:t>Упражнение 2</w:t>
        <w:br/>
      </w:r>
      <w:r>
        <w:rPr>
          <w:b/>
          <w:i/>
        </w:rPr>
        <w:t>Static Apnea</w:t>
      </w:r>
      <w:r>
        <w:rPr/>
        <w:t xml:space="preserve"> - Пример 1 </w:t>
      </w:r>
    </w:p>
    <w:tbl>
      <w:tblPr>
        <w:tblW w:w="7956" w:type="dxa"/>
        <w:jc w:val="left"/>
        <w:tblInd w:w="-15" w:type="dxa"/>
        <w:tblLayout w:type="fixed"/>
        <w:tblCellMar>
          <w:top w:w="0" w:type="dxa"/>
          <w:left w:w="0" w:type="dxa"/>
          <w:bottom w:w="0" w:type="dxa"/>
          <w:right w:w="0" w:type="dxa"/>
        </w:tblCellMar>
      </w:tblPr>
      <w:tblGrid>
        <w:gridCol w:w="3498"/>
        <w:gridCol w:w="4458"/>
      </w:tblGrid>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д водой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а поверхности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 sec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0 min </w:t>
            </w:r>
          </w:p>
        </w:tc>
      </w:tr>
      <w:tr>
        <w:trPr/>
        <w:tc>
          <w:tcPr>
            <w:tcW w:w="34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0 min </w:t>
            </w:r>
          </w:p>
        </w:tc>
        <w:tc>
          <w:tcPr>
            <w:tcW w:w="4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 min</w:t>
            </w:r>
          </w:p>
        </w:tc>
      </w:tr>
    </w:tbl>
    <w:p>
      <w:pPr>
        <w:pStyle w:val="Normal"/>
        <w:rPr/>
      </w:pPr>
      <w:r>
        <w:rPr/>
        <w:t xml:space="preserve">Обратите внимание, что более длинные времена не должны достигаться немедленно, они строго для демонстрации того, как каждый интервал меняется для каждой категории. </w:t>
        <w:br/>
        <w:br/>
        <w:t>При выполнении этого упражнения контролируйте то , как вы смебя чувствуете под водой, (желание дышать и т.д.)</w:t>
        <w:br/>
        <w:t>Мои персональные изменения были по 5 секунд , и по прошествии двух недель по состоянию на 12 мая 1999 года я достиг 2:45 в статическом апноэ.</w:t>
        <w:br/>
        <w:br/>
      </w:r>
      <w:r>
        <w:rPr>
          <w:b/>
          <w:i/>
        </w:rPr>
        <w:t xml:space="preserve">Dynamic Apnea </w:t>
      </w:r>
      <w:r>
        <w:rPr/>
        <w:t xml:space="preserve">- Пример 1 </w:t>
        <w:br/>
        <w:t xml:space="preserve">Плавание по поверхности 25м/ярдов в сочетании с плаванием под водой на такую же дистанцию (причем вы должны использовать при этом все свое снаряжение) - и в таком режиме вы должны проплыть порядка 400 - 5000 метров. </w:t>
        <w:br/>
        <w:br/>
      </w:r>
      <w:r>
        <w:rPr>
          <w:b/>
          <w:i/>
        </w:rPr>
        <w:t xml:space="preserve">Dynamic Apnea </w:t>
      </w:r>
      <w:r>
        <w:rPr/>
        <w:t xml:space="preserve">- Пример 2 </w:t>
        <w:br/>
        <w:t>Это упражнение требует наличия глубины , по крайней мере 4х метров.</w:t>
      </w:r>
    </w:p>
    <w:p>
      <w:pPr>
        <w:pStyle w:val="Normal"/>
        <w:numPr>
          <w:ilvl w:val="0"/>
          <w:numId w:val="9"/>
        </w:numPr>
        <w:outlineLvl w:val="0"/>
        <w:rPr/>
      </w:pPr>
      <w:r>
        <w:rPr/>
        <w:t xml:space="preserve">На поверхности исполните кувырок и погрузитесь ко дну бассейна. </w:t>
      </w:r>
    </w:p>
    <w:p>
      <w:pPr>
        <w:pStyle w:val="Normal"/>
        <w:numPr>
          <w:ilvl w:val="0"/>
          <w:numId w:val="4"/>
        </w:numPr>
        <w:outlineLvl w:val="0"/>
        <w:rPr/>
      </w:pPr>
      <w:r>
        <w:rPr/>
        <w:t xml:space="preserve">Затем Вытяние свои руки и достаточно сильно оттолкнитесь от поверхности дна. Ладони ваших рук должны упираться в дно. Все это занимает минимум 30 ти секунд и должно выполняться минимум пять раз. Вы можете увеличить свое время под водой, легким толчком ластами. </w:t>
      </w:r>
    </w:p>
    <w:p>
      <w:pPr>
        <w:pStyle w:val="Normal"/>
        <w:numPr>
          <w:ilvl w:val="0"/>
          <w:numId w:val="4"/>
        </w:numPr>
        <w:outlineLvl w:val="0"/>
        <w:rPr/>
      </w:pPr>
      <w:r>
        <w:rPr/>
        <w:t xml:space="preserve">Когда вы почувствуете стремление сделать вдох - немедленно всплывайте и отдохните минимум 2 минуты. </w:t>
      </w:r>
    </w:p>
    <w:p>
      <w:pPr>
        <w:pStyle w:val="Normal"/>
        <w:rPr/>
      </w:pPr>
      <w:r>
        <w:rPr/>
        <w:br/>
      </w:r>
      <w:r>
        <w:rPr>
          <w:b/>
          <w:i/>
        </w:rPr>
        <w:t xml:space="preserve">Комбинация стаиического и динамического Apnea </w:t>
      </w:r>
      <w:r>
        <w:rPr/>
        <w:t xml:space="preserve">- </w:t>
        <w:br/>
        <w:t>Пример 1</w:t>
        <w:br/>
        <w:t xml:space="preserve">Типичный цикл должен включать в себя минимум 5 повторов (в идеале 10-15). </w:t>
      </w:r>
    </w:p>
    <w:p>
      <w:pPr>
        <w:pStyle w:val="Normal"/>
        <w:numPr>
          <w:ilvl w:val="0"/>
          <w:numId w:val="5"/>
        </w:numPr>
        <w:rPr/>
      </w:pPr>
      <w:r>
        <w:rPr/>
        <w:t xml:space="preserve">30 статичесая задержка дыхания </w:t>
      </w:r>
    </w:p>
    <w:p>
      <w:pPr>
        <w:pStyle w:val="Normal"/>
        <w:numPr>
          <w:ilvl w:val="0"/>
          <w:numId w:val="5"/>
        </w:numPr>
        <w:rPr/>
      </w:pPr>
      <w:r>
        <w:rPr/>
        <w:t xml:space="preserve">25 метров плавание по поверхности на том же самом вдохе </w:t>
      </w:r>
    </w:p>
    <w:p>
      <w:pPr>
        <w:pStyle w:val="Normal"/>
        <w:numPr>
          <w:ilvl w:val="0"/>
          <w:numId w:val="5"/>
        </w:numPr>
        <w:rPr/>
      </w:pPr>
      <w:r>
        <w:rPr/>
        <w:t xml:space="preserve">25 метров плавание на спине назад к точке старта - без задержки дыхания. </w:t>
      </w:r>
    </w:p>
    <w:p>
      <w:pPr>
        <w:pStyle w:val="Normal"/>
        <w:numPr>
          <w:ilvl w:val="0"/>
          <w:numId w:val="5"/>
        </w:numPr>
        <w:rPr/>
      </w:pPr>
      <w:r>
        <w:rPr/>
        <w:t xml:space="preserve">2 минуты - восстановительный цикл. </w:t>
      </w:r>
    </w:p>
    <w:p>
      <w:pPr>
        <w:pStyle w:val="Normal"/>
        <w:rPr/>
      </w:pPr>
      <w:r>
        <w:rPr/>
        <w:br/>
        <w:t>После того, как это становиться удобным и невызывает затруднений, попробуйте добавить 5 секунд к статической задержке дыхания.</w:t>
        <w:br/>
        <w:br/>
      </w:r>
      <w:r>
        <w:rPr>
          <w:b/>
          <w:i/>
        </w:rPr>
        <w:t>ОБОРУДОВАНИЕ</w:t>
      </w:r>
      <w:r>
        <w:rPr/>
        <w:t>- Для всех кто желает заняться фридайвингом, ясно, что снаряжение имеет много общего со снаряжением аквалангиста, но при этом имеются некоторые, достойные обсуждения отличия.</w:t>
        <w:br/>
        <w:t xml:space="preserve">Две че\асти являються уникальными - ласты и маска минимального обьема. </w:t>
      </w:r>
    </w:p>
    <w:p>
      <w:pPr>
        <w:pStyle w:val="Normal"/>
        <w:numPr>
          <w:ilvl w:val="0"/>
          <w:numId w:val="5"/>
        </w:numPr>
        <w:rPr/>
      </w:pPr>
      <w:r>
        <w:rPr/>
        <w:t xml:space="preserve">Ласты - Это главный фактор, помогающий фридайверам делать то , что они делают. Длинные лопасти позволяют усиливать толчок, и достигать требуемой глубины. </w:t>
      </w:r>
    </w:p>
    <w:p>
      <w:pPr>
        <w:pStyle w:val="Normal"/>
        <w:numPr>
          <w:ilvl w:val="0"/>
          <w:numId w:val="5"/>
        </w:numPr>
        <w:rPr/>
      </w:pPr>
      <w:r>
        <w:rPr/>
        <w:t xml:space="preserve">Маска - стандартная маска для аквалангистов имеет слишком большой обьем, который очено трудно компенсировать, так как требуеться большое колличество воздуха на осуществление этого. Эта компенсация пройжет гораздо легче если обьем маски мал. </w:t>
      </w:r>
    </w:p>
    <w:p>
      <w:pPr>
        <w:pStyle w:val="Normal"/>
        <w:rPr/>
      </w:pPr>
      <w:r>
        <w:rPr/>
        <w:br/>
        <w:br/>
      </w:r>
      <w:r>
        <w:rPr>
          <w:b/>
          <w:i/>
        </w:rPr>
        <w:t>ЗАКЛЮЧЕНИЕ</w:t>
      </w:r>
      <w:r>
        <w:rPr/>
        <w:t xml:space="preserve"> Вы обнаружите, что применяя вышеописанную информацию на практике, вы сможете существенно улучшить свои результаты, но не ранее чем через две недели. Моя типичная тренирвка в бассейне включает плавание в полном оборудовании дистанции от 800 метров до 1600 метров (проделанна вначале). Затем следуют упражнения описанные выше и они занимают время порядка полутора - двух часов.В то же время я чувствую себя расслабленным и свежим в это время. </w:t>
        <w:br/>
        <w:br/>
        <w:t>БЕЗОПАСНОСТЬ....</w:t>
        <w:br/>
        <w:t>**Примечание - Многое из информации с которой вы ознакомились было почерпнуто мной из двух очень ценных источников :</w:t>
        <w:br/>
        <w:t xml:space="preserve">Последняя книга Терри Мааса - "Фридайвинг" и с видео сделанного Peppo Biscarini, - члена американской команды фридайверов с 1998 года. Без этих двух источников, я никогда бы не смог написать эту статью. Я выражаю благодарность им за их опыт и знания. .** </w:t>
      </w:r>
    </w:p>
    <w:p>
      <w:pPr>
        <w:pStyle w:val="Normal"/>
        <w:rPr>
          <w:lang w:val="en-US"/>
        </w:rPr>
      </w:pPr>
      <w:r>
        <w:rPr>
          <w:lang w:val="en-US"/>
        </w:rPr>
      </w:r>
    </w:p>
    <w:p>
      <w:pPr>
        <w:pStyle w:val="Normal"/>
        <w:jc w:val="center"/>
        <w:rPr>
          <w:b/>
          <w:b/>
        </w:rPr>
      </w:pPr>
      <w:r>
        <w:rPr>
          <w:b/>
        </w:rPr>
        <w:t>Cliff Etzel - "Нырять соло??"</w:t>
      </w:r>
    </w:p>
    <w:p>
      <w:pPr>
        <w:pStyle w:val="Normal"/>
        <w:rPr>
          <w:lang w:val="en-US"/>
        </w:rPr>
      </w:pPr>
      <w:r>
        <w:rPr/>
        <w:t>перевод А.Андреев</w:t>
        <w:br/>
        <w:br/>
        <w:t>Для начала позвольте краткую предисторию.</w:t>
        <w:br/>
        <w:br/>
        <w:t xml:space="preserve">Эта статься явилась следствием моего более раннего материала посвященного соло. Тогда я говорил о том, что нырять или не нырять одному - ваш личный выбор. Огромное колличество агенств выдающих сертификаты может сформировать у вас мнение о том, что вы не в праве делать этот выбор для себя. Это потому, что иногда вам требуеться их помошь, как ребенку, не способному сделать самостоятельный выбор. </w:t>
        <w:br/>
        <w:br/>
        <w:t>То, что вы принимаете решение самостоятельно без чужого разрешения - как вы смеете?!!</w:t>
        <w:br/>
        <w:br/>
        <w:t>За последние несколько месяцев у меня произошел некоторый персональный рост, и я пересмотрел вновь свою позицию по отношению к некоторым вопросам.</w:t>
        <w:br/>
        <w:br/>
        <w:t>Ранее я отдавал право думать за меня кому-то еще. Теперь я предпочитаю решать за себя сам. И иметь дело со следствиями этих решений, будь они позитивние или негативные. Это называеться принятием персональной ответственности, и если бы большинство людей посупали так, мир наверняка стал бы лучше.</w:t>
        <w:br/>
        <w:br/>
        <w:t>Давайте взглянем правде в лицо - если вы ныряете, вы можете погибнуть. И никаких если, но, или - это может произойти.</w:t>
        <w:br/>
        <w:t xml:space="preserve">Вы можете погибнуть без всякой очевидной причины, как в недавно произошедшей трагедией с гибельюЛорена - сына Терри Мааса, который, ныряя вместе с напарником, ушел вниз и не вернулся после нырка. Все что можно было сделать для обеспечения безопасности - было сделано. </w:t>
        <w:br/>
        <w:br/>
        <w:t>Лично я думаю, что для того, чтобы нырять соло, необходима очень серьезная оценка собственной физической и психологической подготовки. В то же время нет никакой гарантии того, что что-либо пойдет не так.</w:t>
        <w:br/>
        <w:t>Так где же истина?</w:t>
        <w:br/>
        <w:t xml:space="preserve">Да, это правда что когда вы ныряете с напарником вы увеличиваете свои шансы на выживание при выходе из нырка. Когда я ныряю соло я всегда устанавливаю правила который придерживаюсь и никогда не нарушаю их - в скуба дайвинге это носит название "Plan your dive and dive your plan" и это являеться столь же применимым во фридайвинге как и в нырянии с баллоном. Это более ответственно чем случайные(нерегулярные, бессистемные) погружения с приятелем. </w:t>
        <w:br/>
        <w:t>Положительный момент соло во фридайвинге - это увеличение уверенности в себе. Но всегда на краю моего сознания присутствует страх - страх того, что что-то случиться не так. Этот здоровый страх не дает мне делать то, к чему я еще не готов. Зато в конце дня я возвращаюсь к жене сам, и не по частям.</w:t>
        <w:br/>
        <w:t>Я воспринимаю фридайвинг через призму своего постоянного девиза: Color outside the lines - but not too far.</w:t>
        <w:br/>
        <w:t>Безопасного вам фридайвинга.</w:t>
        <w:br/>
        <w:br/>
        <w:t>Cliff Etzel</w:t>
        <w:br/>
      </w:r>
    </w:p>
    <w:p>
      <w:pPr>
        <w:pStyle w:val="H2"/>
        <w:jc w:val="center"/>
        <w:rPr/>
      </w:pPr>
      <w:r>
        <w:rPr/>
        <w:t>Тренировка Динамического апное в домашних условиях.</w:t>
      </w:r>
    </w:p>
    <w:p>
      <w:pPr>
        <w:pStyle w:val="Normal"/>
        <w:jc w:val="center"/>
        <w:rPr/>
      </w:pPr>
      <w:r>
        <w:rPr>
          <w:i/>
        </w:rPr>
        <w:t>А.Андреев.</w:t>
      </w:r>
      <w:r>
        <w:rPr/>
        <w:br/>
      </w:r>
    </w:p>
    <w:p>
      <w:pPr>
        <w:pStyle w:val="Normal"/>
        <w:rPr/>
      </w:pPr>
      <w:r>
        <w:rPr>
          <w:b/>
          <w:i/>
        </w:rPr>
        <w:t>Предупреждение: Нижеописанное может нанести ущерб вашему здоровью!! Вы можете использовать этот материал на свой страх и риск.</w:t>
      </w:r>
      <w:r>
        <w:rPr/>
        <w:br/>
        <w:br/>
        <w:t>Позволю себе поделиться некоторыми мыслишками по поводу этого самого Динамика...</w:t>
        <w:br/>
        <w:br/>
        <w:t>В обычной (сухопутной) жизни это штука, как правило весьма плохо практикуема... но это ни в коей мере не означает, что пока мы вне воды, мы не можем улучшать свои результаты.</w:t>
        <w:br/>
        <w:t>Если со статикой все понятно, и даже не должно возникать вопросов, как же тренировать статику "попутно" с любой деятельностью, то с динамикой гораздо сложнее.</w:t>
        <w:br/>
        <w:br/>
        <w:t>В соревнования по фридайвингу динамике как правило предшествует расслабление и насыщение организма кислородом, ну а в сухопутной тренировке "попутно" все это очень плохо вписываеться в реальную жизнь.. Согласитесь это очень странно выглядит со стороы, когда пипл, гуляющий в парке внезапно останавливаеться и ведет себя так словно у него напроч снесло крышу... ( ну дышит не как люди... )... Опять же если вы пытаетесь сочетать динамическое апноэ с перемещением по местности, то тут, в случае остановок, прежде всего страдает скорость движения... ну и если вы при этом идете скажем ...... на работу (свидание??:) вы рискуете опаздать...</w:t>
        <w:br/>
        <w:t>Посему, используя почерпнутое из статьи Эрика Фаттах-а, позволю себе предложить небольшой комплекс упражнений для тренировки динамического апное..:</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ежде всего поправлюсь.. нижеследующее ни в коем случае не являеться руководством к использованию, это скорее материал для тоеретизирования... </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В случае пресноводной охоты и небольших глубин (в данном случае речь не идет так-же и об охоте из засады), основным являеться медленное движение и постоянное ныряние(собственно динамика) так как в ходе этого ныряния вы проплываете значительное расстояние при этом осматриваясь на местности... Ближайшим аналогом в таком случае будет медленная ходьба, сочетаемая с задержкой дыхания.</w:t>
        <w:br/>
        <w:br/>
        <w:t>Упражнения.</w:t>
        <w:br/>
        <w:br/>
        <w:t>1.</w:t>
        <w:br/>
        <w:t>Во время неторопливой ходьбы (я бы даже сказал очень медленной ходьбы), производите легочную вентиляцию так, как вы обычно делаете при нырянии. При появлении ощущения достаточности, задержите дыхание. Затем слегка увеличив темп ходьбы, замерьте время задержки дыхания, а еще лучше привяжите это к каким либо визуальным ориентирам. Я не склонен верить, что вы ходите на работу (учебу, свиданки) по совершенно пустынной местности, и посему предлагаю вам успешно используемую мною визуальную модель: - фонарные столбы!!!!! (как правило они стоят на одинаковом расстоянии друг от друга).</w:t>
        <w:br/>
        <w:t>При этом вы получите какой-то вполне определенный результат, и вполне опрееленный набор ощущений, связанный с проявлениями асфиксии (удушья). Если обычно вы используете разновидности гипервентиляции, то асфиксия будет очень сильной и явной. То есть после прохождения некоторого участка у вас просто полезут глаза на лоб и пойдет дым из ушей из за этих самых проявлений.</w:t>
        <w:br/>
        <w:br/>
        <w:t>Запомните или запишите этот результат. Отдышитесь и начните с начала. (сделайте несколько попыток (не меньше 3-х)).</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Вопрос:</w:t>
        <w:br/>
        <w:br/>
        <w:t>&gt; Я только что прошел 3 столба (38 попугаев, кто помнит :)</w:t>
        <w:br/>
        <w:t>&gt; Это было ужасно! :)</w:t>
        <w:br/>
        <w:t>&gt; Чуть не помер.</w:t>
        <w:br/>
        <w:t>&gt;</w:t>
        <w:br/>
        <w:t>&gt; Надо подумать, о чем-то более мелком.</w:t>
        <w:br/>
        <w:t>&gt; Пройти 38 попугаев звучит круче, чем "всего" 2 столба. :)</w:t>
        <w:br/>
        <w:t>&gt; Правда, свои шаги тоже считать запаришься.</w:t>
        <w:br/>
        <w:t>&gt;</w:t>
        <w:br/>
        <w:t>&gt; Анрей, а о чем ты думаешь, когда идешь?</w:t>
        <w:br/>
        <w:t>&gt; Не о следующем же столбе. :)</w:t>
        <w:br/>
        <w:t>&gt;</w:t>
        <w:br/>
        <w:t>&gt; Я от нечего делать разглядывал людей на остановке,</w:t>
        <w:br/>
        <w:t>&gt; к которым приближался, и старался подойти поближе, чтобы</w:t>
        <w:br/>
        <w:t>&gt; разглядеть получше.</w:t>
        <w:br/>
        <w:br/>
        <w:t>а тут собственно и есть отличие фридайвинга от садомазохизма!!!</w:t>
        <w:br/>
        <w:t>Когда ты шагаешь между столбиками и перед этим, ты просто должен лучиться радостью, как свеже выпущенный из психушки, (см самонастройку в статье Эрика Фаттах у меня на сайте).</w:t>
        <w:br/>
        <w:t>То есть голова приподнята, лицо обезображено расслабленной улыбкой самодовольства, никакой привязки к реальности!!!!</w:t>
        <w:br/>
        <w:t>Я конечно понимаю, что ходить по улице со зрачками настроенными на третий глаз - прямой путь в клинику.. но достаточно раз навести их туда, чтобы потом "внутренний взор" удерживался на третьем глазе, а зрачками помахивай как хошь..</w:t>
        <w:br/>
        <w:br/>
        <w:t xml:space="preserve">вообщем ты не занимайся удержанием воздуха на-время.. ты ходи... и наслаждайся процессом!!! Глядишь однажды остановишься.. и никак не поймешь сколько там столбиков прошел.. 7 или 8....:))))!!!! вот и модель для самонастройки будет!!!!!!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2. Если Вашей обычной практикой при ныряниии является гипервентиляция, или разновидности ее, то вы должны изменить ритм вашего дыхания, используя "раздельное дыхание", то есть начиная его с растягивания диафрагмы и затем после заполнения нижней части легких воздухом, осуществляя подьем грудной клетки. (При этом обращайте внимание на то, что грудная клетка имеет три степени свободы, и только выпячивать ее вперед явно не достаточно..). ///Здесь и далее под дыханием в ходе упражнений подразумевается МЕДЛЕННЫЙ вдох (5-10, 15?? ) секунд и плавный, но не затянутый выдох./// </w:t>
        <w:br/>
        <w:br/>
        <w:t>Само упражнение в остальном схоже с предыдущим. Отличается только результат и (возможно) набор ощущений. Результат, как правило, должен быть лучше, за счет более эффективного использования емкости легких и за счет того, что растягивая вдох вы обеспечиваете циркуляцию газа в легких, что в свою очередь улучшает захват кислорода кровью, и при этом не вымывает СО2 из легких. Что касаеться ощущений, то при выполнении упражений сочетаемых с описанным дыхательным ритмом, асфиктические ощущения должны слегка сгладиться (стать не столь резкими и явными) и может даже проходить в несколько фаз.</w:t>
        <w:br/>
        <w:t xml:space="preserve">Если у вас не наблюдаеться изменений в ощущениях, то это означает либо недостаток тренировки, либо вы слишком сильно сосредоточились на технике. ПОМНИТЕ, что в любом случае вы должны выполнять дыхание расслаблено, и при задержке дыхания не чувствовать себя "баллоном под давлением".. </w:t>
        <w:br/>
        <w:br/>
        <w:t>3.В третьем упражнении, внесем некоторые изменения в ритм раздельного дыхания. Добавим стадию "задержки-насыщения" , то есть то, что на практике выполняют ныряльщики в глубину и ныряльщики в категории динамического апноэ. Стиль дыхания остается "раздельным" без напряжения, только изменяеться скорость вдоха, он становиться несколько быстрее (но не срываясь в гипервентилфяцию), а так же добавляеться стадия, в которой существует короткая задержка дыхания на вдохе (порядка 5ти секунд) и после этого идет спокойный, расслабленный выдох. Не забывайте о том, чтобы не срываться в гипервентиляцию, лучше несколько снизить темп ходьбы, но сохранить просто раздельное глубокое дыхание с небольшой задержкой на вдохе. Это должно так-же повлиять на изменение ваших результатов в динамике в лучшую сторону.</w:t>
        <w:br/>
        <w:t xml:space="preserve">Оставляя полностью механизм глубокого "раздельного" дыхания мы обеспечиваем полноценный газообмен в легких и даем небольшое доплнительное время на то, чтобы кислород из легких еще эффективнее захватывался гемоглобином. Что касаеться ощущений, то в данном случае явно проявляются так называемые "сокращения" - вызываемые асфиксией, то есть картина напоминает явления, с которыми вы сталкиваетесь при тренировке статического апноэ. </w:t>
        <w:br/>
        <w:br/>
        <w:t xml:space="preserve">В моем случае это дает рост результата где-то на треть (имеется в виду дистанция ) по сравнению с обычными гипервентиляционными практиками. </w:t>
        <w:br/>
        <w:br/>
        <w:t xml:space="preserve">удачи!!! </w:t>
        <w:b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ще раз позволю себе напомнить, что описанный выше материал ни в коем разе не стоит воспринимать как руководство к действию, ну и уж тем более на воде.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2"/>
        <w:jc w:val="center"/>
        <w:rPr>
          <w:color w:val="FF0000"/>
        </w:rPr>
      </w:pPr>
      <w:r>
        <w:rPr>
          <w:color w:val="FF0000"/>
        </w:rPr>
        <w:t>Диэта и особенности питания для фридайверов и подводных охотников.</w:t>
      </w:r>
    </w:p>
    <w:p>
      <w:pPr>
        <w:pStyle w:val="Normal"/>
        <w:jc w:val="center"/>
        <w:rPr>
          <w:lang w:val="en-US"/>
        </w:rPr>
      </w:pPr>
      <w:r>
        <w:rPr/>
        <w:br/>
        <w:t xml:space="preserve">" Пища никогда не могла создать чемпиона, но потенциальный чемпион может отказаться от пикового результата от недостаточного или неуравновешенного питания. " В подводной окружающей среде, где погодные и водные температуры могут подвергать, охотника серьезному переохлаждению и усталости, ваша жизнь может зависеть от состояния вашего тела и доступного пополнения. </w:t>
        <w:br/>
        <w:t>Идеальное колличество жира в теле для подводного спорта возможно находиться в пределах 8-12% для мужчин и 1-12% для женщин. Избыток жира создает дополнительную плавучесть и усиливает затраты энергии при фридайвинге. Слишком же малое колличество жира в органзме и ускоренный метаболизм могут сделать вас сильнее подверженным переохлаждени.</w:t>
        <w:br/>
        <w:br/>
        <w:t>Немного физиологии:</w:t>
        <w:br/>
        <w:br/>
        <w:t>Ваш организм использует все три основных источника энергии, в зависимости от интенсивности выполняемой работы.</w:t>
        <w:br/>
        <w:t xml:space="preserve">95% of VO2 Max - Креатин фосфат и сжигание углеводородов 75% of VO2 Max - Гликоген из печени и мышц подвергаеться сжиганию. 50 - 60% VO2 Max - Сжигаються свободные жирные кислоты (у фридайверов). </w:t>
        <w:br/>
        <w:t>Во время фридайвинга основной целью являеться поддержание частоты сердечных сокращений на низком уровне, а так же низкий уровень физических нагрузок, для того чтобы увеличить время пребывания под водой. В данном случае необходима достаточная выносливость, чтобы поддерживать коллическво гликогена в ваших машцах на должном уровне, при этом правильно расходуя жиры.</w:t>
        <w:br/>
        <w:br/>
        <w:t>К примеру вы собираетесь выступать не соревнованиях. Вам необходимо запланировать три стадии подготовки для того, чтобы с помошью специальной диеты превратить ваш организм в эффективнейший механизм.</w:t>
        <w:br/>
        <w:br/>
        <w:t>Фаза 1: основная подготовка</w:t>
        <w:br/>
        <w:br/>
        <w:t>Физическая форма необходимая для увеличения результата зависит от баланса веществ при питании. В этой фазе необходимо придерживаться нижеследующих цифр:</w:t>
        <w:br/>
        <w:t>Протеины - 12-15% Комплексные углеводы - 40-50% Простые углеводы - 10% Жиры - меньше 30 %</w:t>
        <w:br/>
        <w:t>Белки могут поступать из мясной или вегетарианской пищи, но необходимо употреблять некоторое колличество " красного мяса" для того, чтобы удовлетворить потребности организма в железе. Колличество жиров понижено.</w:t>
        <w:br/>
        <w:br/>
        <w:t>Комплекс:</w:t>
        <w:br/>
        <w:br/>
        <w:t>Углеводы: свежие фрукты, хлеб, зерновые и овощи. Простые углеводы содержаться в продуктах на основе сахара, напитках и конфетах. Углеводы транспортируются к производителю энергии для вашего организма - печени, и там превращаються в глюкозу. Она сохраняется как глюкоген для использования во время нагрузки. Суточная норма 4г/кг веса. Желательно принимать пищу 5-7 раз в день.</w:t>
        <w:br/>
        <w:br/>
        <w:t>Фаза 2 - Анаболическая фаза.</w:t>
        <w:br/>
        <w:br/>
        <w:t xml:space="preserve">Пиша используеться не только как источник энергии, но и как строительный материал. Завтраки и "перекусы" так же очень важны, впрочем как и разного рода спортивные "подкормки". Потребность в протеине в сутки </w:t>
        <w:br/>
        <w:t>1.5 г. на килограмм веса.</w:t>
        <w:br/>
        <w:t xml:space="preserve">тогда как у </w:t>
        <w:br/>
        <w:t>силовых атлетов 1.7 - 2г. на килограмм веса</w:t>
        <w:br/>
        <w:t>Культуристов 3-4г.</w:t>
        <w:br/>
        <w:br/>
        <w:t>Углеводы:</w:t>
        <w:br/>
        <w:t>обычно: 4г.</w:t>
        <w:br/>
        <w:t>во время интенсивных тренировок 7-10г.</w:t>
        <w:br/>
        <w:br/>
        <w:t>Углеводы лучше всего усваиваються сразу после тренировки. Глюкоза и сахароза очень эффективно и быстро восплняют потери гликогена, но если вы боретесь с повышенным содержанием сахара в крови, то может помочь и фруктоза.</w:t>
        <w:br/>
        <w:br/>
        <w:t>Фаза 3: Доводка / фаза сорвнований.</w:t>
        <w:br/>
        <w:br/>
        <w:t>В этой фазе вы должны избегать потребления жира, и сжигать большинство принятой пищи. Эта стадия характерна тем, что ее трудно поддежать.</w:t>
        <w:br/>
        <w:t>Вот к примеру рецепт напитка, который помогает восполнять потребность в углеводах во время тренировок:</w:t>
        <w:br/>
        <w:t>300мл. воды</w:t>
        <w:br/>
        <w:t>50г. Углеводов</w:t>
        <w:br/>
        <w:t>электролиты.</w:t>
        <w:br/>
        <w:t>Это все содержиться в соках и спортивных энергетических напитках.</w:t>
        <w:br/>
        <w:br/>
        <w:t>Предсоревновательная диэта.</w:t>
        <w:br/>
        <w:br/>
        <w:t>Фруктовый Йогурт - 150г. Ароматизированное молоко - 250мл. Мороженое 120г. Изюм , 4 столовых ложки. Один большой банан 125 г. Фруктовый салат - одна тарелка Два кусочка хлеба Рис - чашка Апельсиновый сок - стакан Одна большая картофелина</w:t>
        <w:br/>
        <w:br/>
        <w:t xml:space="preserve">Последняя неделя перед главными соревнованиями самая важная. Особенностью этого периода является необходимость запасти в организме как можно больше углеводородов. С помошью специальн подобранной диэты возможно увеличить колличество гликогена в организме с обычных 300г. до 600-750!!, что как правило достаточно, чтобы поддерживать вас в течении всего турнира. </w:t>
        <w:br/>
        <w:t xml:space="preserve">Есть несколько способов увеличить колличество гликогена в организме. Но все они имеют одну отличительную особенность: В последние три для диэта высокоуглеродистая, но с минимумом белка и жиров. </w:t>
        <w:br/>
        <w:br/>
        <w:t>Пример:</w:t>
        <w:br/>
        <w:t>Завтрак Стакан фруктового сока (не томатного) Чашка каши Один крупный банан стакан обезжиренного молока пару кусков жареной булки.</w:t>
        <w:br/>
        <w:br/>
        <w:t>Обед</w:t>
        <w:br/>
        <w:t>Два больших бутерброда с белым мясом курицы Два стакана фруктвого сока Два яблока Булка или сдоба</w:t>
        <w:br/>
        <w:br/>
        <w:t>Ужин</w:t>
        <w:br/>
        <w:t>Две чашки спагетти или риса Чашка тертогу сыра с томатом два куска хлеба 1-2 свежихх фрукта или рисовый пудинг пол чашки йогурта</w:t>
        <w:br/>
        <w:br/>
        <w:t>Перекус</w:t>
        <w:br/>
        <w:t>Два фрукта пол чашки изюма 3 бисквита стакан сока</w:t>
        <w:br/>
        <w:br/>
        <w:t>Ночь перед выступлением</w:t>
        <w:br/>
        <w:br/>
        <w:t>Необходимо быть очень умеренным в употреблении макаронных изделий или риса с жирными соусами. У потребляйте тосты, чипсы, легкие соусы со спагетти, позаботьтесь о том, чтобы в рацион попало достаточное сыра. Еште циплят, без кожицы, и рыбу (нежирную) а так же овощи. Неплохи так-же картофель, тыква, бобовые. Пейте много жидкости. Компоты, сладкие газированные напитки.</w:t>
        <w:br/>
        <w:t>Салаты приправляйте уксусом. Рекомендуется большое колличество йогуртов.</w:t>
        <w:br/>
        <w:br/>
      </w:r>
    </w:p>
    <w:p>
      <w:pPr>
        <w:pStyle w:val="Normal"/>
        <w:jc w:val="center"/>
        <w:rPr>
          <w:b/>
          <w:b/>
          <w:color w:val="FF0000"/>
          <w:sz w:val="36"/>
        </w:rPr>
      </w:pPr>
      <w:r>
        <w:rPr>
          <w:b/>
          <w:color w:val="FF0000"/>
          <w:sz w:val="36"/>
        </w:rPr>
        <w:t xml:space="preserve">Отит у подводников и борьба с ним. </w:t>
      </w:r>
    </w:p>
    <w:p>
      <w:pPr>
        <w:pStyle w:val="Normal"/>
        <w:jc w:val="center"/>
        <w:rPr/>
      </w:pPr>
      <w:r>
        <w:rPr>
          <w:b/>
          <w:sz w:val="36"/>
        </w:rPr>
        <w:br/>
      </w:r>
      <w:r>
        <w:rPr/>
        <w:t>Не кажый из нас, людей занимающихся подводной деятельностью сталкивался с этим неприятным заболеваниям лично, но почти все слышали о нем, и , как правило мало радостного. Ходят слухи, что это заболевание появившись один раз остается с человеком на всю жизнь и ему приходиться либо быть предельно осторожным, либо вообще отказаться от погружений.</w:t>
        <w:br/>
        <w:t>Как правило, если человек до этого не сталкивался с заболеваниями органов слуха, то заработав отит, он , как правило, имеет дело с так называемым наружным отитом. Далее я буду рассматривать лечение и профилактику наружного отита как на основании своего опыта, так и на основании советов знакомых медиков и материалов доступных широкому круги интернет аудитории.</w:t>
        <w:br/>
        <w:br/>
        <w:t>Для начала познакомимся с тем, что пишет об этом Большая Медицинская Энциклопедия:</w:t>
        <w:br/>
        <w:t xml:space="preserve">Наружный отит. Существуют две формы-ограниченная (фурункул наружного слухового прохода) и диффузная. Ограниченный наружный отит возникает в результате внедрения инфекции (чаще всего стафилококка) в волосяные фолликулы и сальные железы фиброзно-хрящевого отдела наружного слухового прохода, чему способствуют мелкие травмы при манипуляции в ухе спичками, шпильками и т. д. Фурункулы наружного слухового прохода чаще бывают у лиц, страдающих сахарным диабетом, подагрой, гиповитаминозом (А, С, группы В). Иногда процесс может распространиться на околоушную клетчатку. </w:t>
        <w:br/>
        <w:t xml:space="preserve">Диффузный (разлитой) наружный отит развивается преимущественно при хроническом гнойном среднем отите вследствие внедрения в кожу и подкожную жировую клетчатку слухового прохода различных бактерий, а также грибов (см.Отомикоз). Воспалительный процесс нередко распространяется и на барабанную перепонку. </w:t>
        <w:br/>
        <w:t xml:space="preserve">Симптомы, течение. Боль в ухе, усиливающаяся при надавливании на козелок, при потягивании за ушную раковину. Болезненность при открывании рта наблюдается при локализации фурункула на передней стенке. При остром диффузном наружном отите больные жалуются на зуд и боль в ухе, гнойные выделения с неприятным запахом. </w:t>
        <w:br/>
        <w:t>Диагноз ставят на основании отоскопии. Слух почти не страдает.</w:t>
        <w:br/>
        <w:br/>
        <w:t xml:space="preserve">фрагмент марериала с </w:t>
      </w:r>
      <w:hyperlink r:id="rId11">
        <w:r>
          <w:rPr>
            <w:rStyle w:val="InternetLink"/>
          </w:rPr>
          <w:t>http://bme.newmail.ru</w:t>
        </w:r>
      </w:hyperlink>
      <w:r>
        <w:rPr/>
        <w:t xml:space="preserve"> - раздел "Болезни уха, горла, носа" - "отит".</w:t>
        <w:br/>
        <w:br/>
        <w:t>Отит проявляется , как правило после того, как вы поплавали и непривычно холодной воде при неплотном прилегании капюшона гидрокостюма, после плавания в воде сомнительной чистоты, "цветущей" воде и т.д., то есть в случаях, когда в наружный слуховой проход попадают различные бактерии в "ассортименте" и большом колличестве, либо в результате переохлаждения.</w:t>
        <w:br/>
        <w:t>Ясно что же такое представляет собой наружный отит, и исходя из этого можно предположить теоретически, как же мы - подводники должны "предохраняться".</w:t>
        <w:br/>
        <w:br/>
        <w:t>Во-первых, никогда не ныряйте без капюшона, даже если вода кажеться вам теплой, особенно, если вы ныряете не регулярно. Ныряние без капюшона чревато так-же и тем, что из-за переохлаждения головы, может ухудшиться проходимость евстахиевых труб, а так же каналов соединяющих носоглотку с лобными синусами.То есть, "продувание" будет затруднено.</w:t>
        <w:br/>
        <w:t>Во-вторых, если у вас уже наблюдались случаи отита, и вы не хотите тратить часть своего короткого отпуска на его лечение (нырять с отитом мягко говоря не полезно), то стоит завести себе усложненный ритуал входа в воду и выхода из воды. На мой взгляд лучшим решением может оказаться плавание в "сухом" костюме, но в силу средств, или обстоятельств, это может себе позволить далеко не каждый. Остаеться самое простое и весьма результативное рещение(проверено на себе) - защитить слизистую наружного слухового прохода от попадания инфекции, плюс - профилактика.</w:t>
        <w:br/>
        <w:t>Подробнее:</w:t>
        <w:br/>
        <w:t xml:space="preserve">Как мы выяснили из медицинской энциклопедии, инфекция проникает через поврежденную слизистую слухового прохода. Вывод - найти профилактическо-лечебное средство, которое обеспечивало бы такую защиту в условиях наличия воды в наружном слуховом проходе. Лично я закапываю камфорное масло перед погужениями. Еще лучше не закапыватьего в ухо, а смазывать слуховой проход спичкой с ваткой. Этим достигаеться защита слизистой от содержащихся в воде микроорганизмов, а так-же некоторая термозащита (масло что ни говорите!!). Есть конечно среди моих знакомых индивидуумы, которые заливают в уши подсолнечное масло, но, как известно каждому -свое. Сразу же после выхода из воды я бы рекомендовал следующее профилактическое мероприятие: Вытереть уши насухо (ваткой на спичке), а затем закапать туда спиртосодержащие ушные капли, борный спирт, и т.д. Некоторые считают что это "сушит", но на фоне остатков камфорного масла - эффект смягчаеться. И последним шагом я бы назвал заткнуть уши ваткой на часок. Во-первых это пролит действие капель, во-вторых уменьшит охлаждение наружного слухового прохода из за испарение спита, и в третих просто окажет согревающий эффект. </w:t>
        <w:br/>
        <w:br/>
        <w:t>Применяя данный способ удаеться находиться в воде после перенесенного ранее отита до нескольких часов (подводная охота) и даже если после выхода из воды появляются некоторые симптомы отита (заложенность в ушах, и т.д.), это симптомы легко устраняються профилактическими мероприятиями.</w:t>
        <w:br/>
      </w:r>
    </w:p>
    <w:p>
      <w:pPr>
        <w:pStyle w:val="Normal"/>
        <w:rPr>
          <w:lang w:val="en-US"/>
        </w:rPr>
      </w:pPr>
      <w:r>
        <w:rPr>
          <w:lang w:val="en-US"/>
        </w:rPr>
      </w:r>
    </w:p>
    <w:p>
      <w:pPr>
        <w:pStyle w:val="H1"/>
        <w:rPr/>
      </w:pPr>
      <w:r>
        <w:rPr/>
        <w:t>Shallow-Water Blackout</w:t>
      </w:r>
    </w:p>
    <w:p>
      <w:pPr>
        <w:pStyle w:val="H3"/>
        <w:rPr/>
      </w:pPr>
      <w:r>
        <w:rPr/>
        <w:t xml:space="preserve">Это случаеться без предвестников и внезапно. Используйте эти знания чтобы нырять без страха. </w:t>
      </w:r>
      <w:r>
        <w:rPr>
          <w:i/>
        </w:rPr>
        <w:t>-By Sam Shelanski, M.D.</w:t>
      </w:r>
    </w:p>
    <w:p>
      <w:pPr>
        <w:pStyle w:val="Normal"/>
        <w:rPr/>
      </w:pPr>
      <w:hyperlink r:id="rId12">
        <w:r>
          <w:rPr>
            <w:rStyle w:val="InternetLink"/>
          </w:rPr>
          <w:t>Как предотвратить Shallow-Water Blackout</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сли вы, как большинство дайверов знаете об этом явлении только то, что это случаеться на мелководье во время всплытия у фридайверов и представляет собой потерю сознания. Но в связи с тем, что интерес к шноркелингу и фридайвингу стремительно растет, и это даже воспринимаеться некоторыми, как вид семейного отдыха, необходимо не только знать что же это такое. </w:t>
      </w:r>
    </w:p>
    <w:p>
      <w:pPr>
        <w:pStyle w:val="Normal"/>
        <w:rPr/>
      </w:pPr>
      <w:r>
        <w:rPr/>
        <w:t xml:space="preserve">термин shallow-water blackout больше всего относиться к тем, кто ныряет с задержкой дыхания. Современная техника, которую используют фридайверы, состоит в том, что при гипервентиляции, увеличиваеться частота и глубина дыхания. В результате этого СО2 вымывавется из организма и , таким образом, к началу нырка, вы имеете значительный недостаток углекислоты. Эта техника позволяет вам находиться прод водой дольше, так как увеличение колличества углекислоты является сигналом к началу дыхания. Начиная нырок с заниженным колличеством углекислоты в организме, требуеться больше времени для того, чтобы этот уровень достиг точки при которой есть портребность в дыхании. </w:t>
      </w:r>
    </w:p>
    <w:p>
      <w:pPr>
        <w:pStyle w:val="H2"/>
        <w:rPr>
          <w:color w:val="000080"/>
        </w:rPr>
      </w:pPr>
      <w:r>
        <w:rPr>
          <w:color w:val="000080"/>
        </w:rPr>
        <w:t>Как гипервентиляция становиться причиной Shallow-Water Blackout</w:t>
      </w:r>
    </w:p>
    <w:p>
      <w:pPr>
        <w:pStyle w:val="Normal"/>
        <w:rPr/>
      </w:pPr>
      <w:r>
        <w:rPr/>
        <w:t xml:space="preserve">Обратной стороной гипревентиляции является гипоксия, или иначе - недостаток кислорода. Парциальное давление кислорода на поверхности равно 0.21 атмосферы(ATA). Мозг нуждается в парциальном давлении минимум 0.10 АТА, для того чтобы полноценно работать без потерь сознания. Гипервентиляция может способствовать тому, что вы преквысите этот порог. Вот как это происходит: </w:t>
      </w:r>
    </w:p>
    <w:p>
      <w:pPr>
        <w:pStyle w:val="Normal"/>
        <w:rPr/>
      </w:pPr>
      <w:r>
        <w:rPr/>
        <w:t xml:space="preserve">Когда ныряльщик осуществляет гипревентиляцию для того, чтобы понизить уровеь СО2, он также слегка увеличивает парциальное давление кислорода примерно до уровня .24 ATA. (эти данные взяты из оригинала, хотя лично мне не понятно каким образом можно довести парциальное давление кислорода до 0.24 АТА, если во вдыхаемом воздухе его 0.21 АТА. Вероятно это связано с повышенной возможностью крови связывать допорлнительный кислород). При нырке на 10 метров, увеличение окружающего давления вдвое, приводит к росту парциального давления кислорода в легких до 0.48 АТА, по закону Бойля. В течении некоторого времени, кислород расходуемый организмом заменяется на СО2. К тому моменту, когда у ныряльщика возникает желание дышать, парциальное давление кислорода становиться равным 0.15 АТА, но ныряльщзик при этом находится на глубине 10ти метров. Когда он начинает всплытие, он сам, и газ в его организме подвергаються изменению давления в обратном порядке, и когда он достигает поверхности, парциальное давление кислорода в легких уменьшаеться вдвое - до 0.075 АТА. - уровня гораздо меньшего, чем происходит потеря сознания. Таким образом где-то на пути к поверхности (обычно от 6-ти до 3-х меторв) ныряльщик внезапно и безо всяких предвестников теряет сознание. </w:t>
      </w:r>
    </w:p>
    <w:p>
      <w:pPr>
        <w:pStyle w:val="H2"/>
        <w:rPr>
          <w:color w:val="000080"/>
        </w:rPr>
      </w:pPr>
      <w:r>
        <w:rPr>
          <w:color w:val="000080"/>
        </w:rPr>
        <w:t>Дайвинг и шноркелинг: Это безопасно?</w:t>
      </w:r>
    </w:p>
    <w:p>
      <w:pPr>
        <w:pStyle w:val="Normal"/>
        <w:rPr/>
      </w:pPr>
      <w:r>
        <w:rPr/>
        <w:t xml:space="preserve">Интересно какова же степель риска, если вы ныряете после шноркелинга и наоборот? Шноркелин для отдыха и фридайвинг, поскольку впемя пребывания под водой в этих дисциплинах коротко, не создают проблем с накапливанием азота в тканях и крови. Таким образом нет никакого риска занырнуть с баллоном после фридайвинга или шноркелига. </w:t>
      </w:r>
    </w:p>
    <w:p>
      <w:pPr>
        <w:pStyle w:val="Normal"/>
        <w:rPr/>
      </w:pPr>
      <w:r>
        <w:rPr/>
        <w:t xml:space="preserve">В то же время, если их поменять местами, то ситуация коренным образом измениться. Всем хорошо известно, что у дайверов после всплытия образуються крошечные пузырьки азота в крови. Обычно эти пузырьки отлично проходят по кровеносным сосудам к легким и там выводяться из организма не причиняя никаких проблем. </w:t>
      </w:r>
    </w:p>
    <w:p>
      <w:pPr>
        <w:pStyle w:val="Normal"/>
        <w:rPr/>
      </w:pPr>
      <w:r>
        <w:rPr/>
        <w:t xml:space="preserve">Но если дайвер с этими микро пузырьками в крови ныряет в глубину, то эти пузырьки опять растворяються в крови и в случае быстрого всплытия на поверхность, как это белают ныряльщики с задержкой дыхания, эти пузырьки увеличиваються в размерах, что повышает риск декомпрессионной болезни. Глубиной при которой происходят такие изменения, является глубина порядка 10ти меторв, что вполне достижимо для многих ныряльщиков. </w:t>
      </w:r>
    </w:p>
    <w:p>
      <w:pPr>
        <w:pStyle w:val="Normal"/>
        <w:rPr/>
      </w:pPr>
      <w:r>
        <w:rPr/>
        <w:t xml:space="preserve">Этот потенциальный риск сводится на нет, если фридайверы не ныряют глубже 5ти метров после погружений с дыхательным аппаратом. Так что вам в этом случае прдеться оставаться близко от поверхности, но при этом не забывайте одеть какую нибудь маечку, чтобы защититься от солнечного ожога. </w:t>
      </w:r>
    </w:p>
    <w:p>
      <w:pPr>
        <w:pStyle w:val="Normal"/>
        <w:rPr>
          <w:lang w:val="en-US"/>
        </w:rPr>
      </w:pPr>
      <w:r>
        <w:rPr>
          <w:lang w:val="en-US"/>
        </w:rPr>
      </w:r>
    </w:p>
    <w:p>
      <w:pPr>
        <w:pStyle w:val="H1"/>
        <w:rPr/>
      </w:pPr>
      <w:r>
        <w:rPr/>
        <w:t>Абсолютная тьма</w:t>
      </w:r>
    </w:p>
    <w:p>
      <w:pPr>
        <w:pStyle w:val="H2"/>
        <w:rPr/>
      </w:pPr>
      <w:r>
        <w:rPr/>
        <w:t>Как предупредить Shallow-Water Blackout</w:t>
      </w:r>
    </w:p>
    <w:p>
      <w:pPr>
        <w:pStyle w:val="Normal"/>
        <w:rPr/>
      </w:pPr>
      <w:hyperlink r:id="rId13">
        <w:r>
          <w:rPr>
            <w:rStyle w:val="InternetLink"/>
          </w:rPr>
          <w:t>Назад к Shallow-Water Blackout</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Многие ныряльщики знают о блекауте как о явлении, знают чем грозит это явление, благодаря книгам Терри Мааса, чемпиона мира по подводной охоте. После анализа его собственного опыта и опыта его друзей, иногда трагического, он определил 8 главных правил, как избежать потери сознания под водой. </w:t>
      </w:r>
    </w:p>
    <w:p>
      <w:pPr>
        <w:pStyle w:val="Normal"/>
        <w:numPr>
          <w:ilvl w:val="0"/>
          <w:numId w:val="5"/>
        </w:numPr>
        <w:rPr/>
      </w:pPr>
      <w:r>
        <w:rPr/>
        <w:t xml:space="preserve">Не делайте избыточную гипревентиляцию. Не более трех четырех вдохов-выдохов. </w:t>
      </w:r>
    </w:p>
    <w:p>
      <w:pPr>
        <w:pStyle w:val="Normal"/>
        <w:numPr>
          <w:ilvl w:val="0"/>
          <w:numId w:val="5"/>
        </w:numPr>
        <w:rPr/>
      </w:pPr>
      <w:r>
        <w:rPr/>
        <w:t xml:space="preserve">Не забывайте о том, что любая активная деятельность под водой, будь то борьба с подстрелянной рыбой плавание или распутывание якоря, уменьшают допустимое время пребывания под водой. </w:t>
      </w:r>
    </w:p>
    <w:p>
      <w:pPr>
        <w:pStyle w:val="Normal"/>
        <w:numPr>
          <w:ilvl w:val="0"/>
          <w:numId w:val="5"/>
        </w:numPr>
        <w:rPr/>
      </w:pPr>
      <w:r>
        <w:rPr/>
        <w:t xml:space="preserve">Если вы почувствовали, что зафиксировались гна какой-то одной цели, при этом не контролируя состояние своего организма - вы в опасности!! Немедленно сбросьте грузовой пояс и всплывайте. </w:t>
      </w:r>
    </w:p>
    <w:p>
      <w:pPr>
        <w:pStyle w:val="Normal"/>
        <w:numPr>
          <w:ilvl w:val="0"/>
          <w:numId w:val="5"/>
        </w:numPr>
        <w:rPr/>
      </w:pPr>
      <w:r>
        <w:rPr/>
        <w:t xml:space="preserve">Обращайтесь с вашим грузовым поясом как с одноразовым изделием. Сбрасывайте его при первых подозрительных симптомах. Для того чтобы чувствовать "одноразовость" всегда имейте при себе запасной. </w:t>
      </w:r>
    </w:p>
    <w:p>
      <w:pPr>
        <w:pStyle w:val="Normal"/>
        <w:numPr>
          <w:ilvl w:val="0"/>
          <w:numId w:val="5"/>
        </w:numPr>
        <w:rPr/>
      </w:pPr>
      <w:r>
        <w:rPr/>
        <w:t xml:space="preserve">Избегайте ныряния на выносливость. Если вы все же решили нырять в длину, то имейте страхующего на поверхности. </w:t>
      </w:r>
    </w:p>
    <w:p>
      <w:pPr>
        <w:pStyle w:val="Normal"/>
        <w:numPr>
          <w:ilvl w:val="0"/>
          <w:numId w:val="5"/>
        </w:numPr>
        <w:rPr/>
      </w:pPr>
      <w:r>
        <w:rPr/>
        <w:t xml:space="preserve">Регулируйте свой грузовой пояс так, чтобы иметь нейтральную плавучест на глубине 15 футов. </w:t>
      </w:r>
    </w:p>
    <w:p>
      <w:pPr>
        <w:pStyle w:val="Normal"/>
        <w:numPr>
          <w:ilvl w:val="0"/>
          <w:numId w:val="5"/>
        </w:numPr>
        <w:rPr/>
      </w:pPr>
      <w:r>
        <w:rPr/>
        <w:t xml:space="preserve">Воспринимайте плавательный бассейн как опасное место для тренировки задержки дыхания. Всегда имейте страхующего. </w:t>
      </w:r>
    </w:p>
    <w:p>
      <w:pPr>
        <w:pStyle w:val="Normal"/>
        <w:numPr>
          <w:ilvl w:val="0"/>
          <w:numId w:val="5"/>
        </w:numPr>
        <w:rPr/>
      </w:pPr>
      <w:r>
        <w:rPr/>
        <w:t xml:space="preserve">Изучайте основы первой помощи, и то как их можно применять на берегу, лодке или в иных условиях.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rPr>
      </w:pPr>
      <w:r>
        <w:rPr>
          <w:b/>
          <w:sz w:val="28"/>
        </w:rPr>
        <w:t>SHALLOW-WATER BLACKOUT (Latent hypoxia)</w:t>
      </w:r>
    </w:p>
    <w:p>
      <w:pPr>
        <w:pStyle w:val="Normal"/>
        <w:rPr/>
      </w:pPr>
      <w:r>
        <w:rPr/>
        <w:br/>
        <w:br/>
        <w:t>Shallow-water blackout (SWB) - потеря сознания при нырянии с задержкой дыхания в результате недостатка кислорода. Впервые это явление было описанно S. Miles-ом как "latent hypoxia", shallow water blackout - это термин означающий неожиданную потерю сознания у дайверов использующих кислородные дыхательные аппараты закрытого типа (рибресеры) на небольших глубинах.</w:t>
        <w:br/>
        <w:t xml:space="preserve">Потеря сознания чеще всего наступает в интервале 5ти метров от поверхности, когда расширяющиеся легкие "высасывают" кислород из крови ныряльщика. Однажды, потеряв сознание вы умрете. Блэкаут наступает быстро, неожиданно и без предупреждения. Как правило жертвы этого явления умирают так и не осознав что же произошло. </w:t>
        <w:br/>
        <w:t xml:space="preserve">Ежегодно, только в США тонет около 7000 человек. Craig, в 1976 проводил опрос среди тех кому удалось выжить в теких ситуациях. Все они делали гипервентиляцию перед плаванием, и никаких предвестнков потери сознания у них не наблюдалось. Гипервентиляция применяеться и ныряльщиками для того, чтобы понизить концентрацию СО2 и увеличить время задержки дыхания. </w:t>
        <w:br/>
        <w:t xml:space="preserve">Начинающие ныряльщики с задержкой дыхания, из за разности в адаптации как правило не всегда достигают этого состояния. Ныряльшики среднего уровня - это та категория, кторая подвергается наибольшей степени риска. В ходе тренировки на увеличение результата, из физиологическая и психологическая адаптация позволяет им нырять глубже и оставаться под водой дольше с каждым новым тренировочным днем. От этого так же не защищены и "продвинутые" ныряльщики. </w:t>
      </w:r>
    </w:p>
    <w:p>
      <w:pPr>
        <w:pStyle w:val="Normal"/>
        <w:rPr/>
      </w:pPr>
      <w:r>
        <w:rPr>
          <w:sz w:val="28"/>
        </w:rPr>
        <w:t>Состояния , которые способствуют возникновению латентной гипоксии(SWB)</w:t>
      </w:r>
      <w:r>
        <w:rPr/>
        <w:t xml:space="preserve"> </w:t>
      </w:r>
    </w:p>
    <w:p>
      <w:pPr>
        <w:pStyle w:val="Normal"/>
        <w:jc w:val="center"/>
        <w:rPr>
          <w:color w:val="FF0000"/>
          <w:sz w:val="36"/>
        </w:rPr>
      </w:pPr>
      <w:r>
        <w:rPr>
          <w:color w:val="FF0000"/>
          <w:sz w:val="36"/>
        </w:rPr>
        <w:t>Гипервентиляция</w:t>
      </w:r>
    </w:p>
    <w:p>
      <w:pPr>
        <w:pStyle w:val="Normal"/>
        <w:rPr/>
      </w:pPr>
      <w:r>
        <w:rPr/>
        <w:br/>
        <w:t xml:space="preserve">Гипревентиляция - это черезмерно интенсивное дыхание, состоящее в увеличении скорости дыхания или его глубины (или обоих). С помощью гипервентиляции НЕВОЗМОЖНО накопить в огранизме дополнительный кислород. Напротив, она даже способна обеднить ткани организма кислородом. Притягательным моментом гипревентиляции является понижение колличества углекислоты в крови. Частое и глубокое дыхание Уменьшает это колличество стремительными темпами. Но ведь ВЫСОКИЙ УРОВЕНЬ УГЛЕКИСЛОГО ГАЗА, А НЕ НИЗКИЙ УРОВЕНЬ КИСЛОРОДА ВОЗБУЖДАЕТ ДЫХАТЕЛЬНЫЙ ЦЕНТР!!! </w:t>
        <w:br/>
        <w:br/>
        <w:t xml:space="preserve">Начинающий ныряльщик очень чувствителен к уровню углекислого газа. Даже интревал времени в 15 секунд способен настолько изменить этот уровень, что водникнет ощущение "пожара в легких". Подготовленный ныряльщик избавляеться от избыточного колличества углекислоты, тем самым обманывая дыхательный центр. Обычно в ходе метаболизма человеческий организм производит углекислый газ в постоянном колличестве, но этого колличества может не хватить для возбуждения дыхательного центра до того момента, когда колличество кослорода станет угрожающе недостаточным. </w:t>
        <w:br/>
        <w:br/>
        <w:t xml:space="preserve">ГИпервентиляция приводит к некоторым изменения в центральной нервной системе. Избыточная гипервентиляция приводит к уменьшению кровоснабжения головного мозга, а так же к судорагам в конечностях. В то же время умеренная гипервентиляция приводит человека в состояние эйфории и самодовольства. Это все может привести к опасным или даже трагическим последствиям, происходящим из за слишком долгого отсутствия дыхания - БЛЭКАУТУ (потере сознания). </w:t>
        <w:br/>
        <w:br/>
        <w:t xml:space="preserve">Измение давления во время всплытия также способно уменьшить колличество кислорода в крови из за механизма связанного с парциальным давлением. Давления газов, а именно кслорода и углекислого газа постоянно изменяются в организме. Газы распределяются между легкими и тканями. Организм "высасывает" кислород из легких по мере необходимости. В ходе погружения концентрация кислорода в легких возврастеат вследствии роста давления воды. </w:t>
        <w:br/>
        <w:t>По мере того, как мозг и ткани расходуют кислород, все больше его становиться даступным, если ныряльщик продолжает погружение. Это все отлично работает до тех пор, пока кислород в легких имеется в достаточном колличестве. Но только во время погружения. Проблемы начинаются при всплытии. Расширение легких при подьеме (обусловленное тем что падает давление воды) вызывает быстрое падение концентрации кислорода до критических величин. Состояние, при котором кислород из легких направляется в ткани становиться полнстью противоположным. Это сильнее всего проявляется в последние несколько метров до поверхности, когда наблюдается саме большое расширение легких. Вот в таких вот ситуациях чаще всего случается потеря сознания. Как правило нет НИКАКИХ предвестников этого. Результатом критического колличества кислорода становиться отключение мозга.</w:t>
        <w:br/>
      </w:r>
    </w:p>
    <w:p>
      <w:pPr>
        <w:pStyle w:val="Normal"/>
        <w:rPr/>
      </w:pPr>
      <w:r>
        <w:rPr>
          <w:b/>
          <w:sz w:val="28"/>
        </w:rPr>
        <w:t>Закон Далтона о парциальных давлениях (Pb = PO2 + PN2 + Pother gases.)</w:t>
      </w:r>
      <w:r>
        <w:rPr/>
        <w:t xml:space="preserve"> </w:t>
      </w:r>
    </w:p>
    <w:p>
      <w:pPr>
        <w:pStyle w:val="Normal"/>
        <w:rPr>
          <w:i/>
          <w:i/>
        </w:rPr>
      </w:pPr>
      <w:r>
        <w:rPr>
          <w:i/>
        </w:rPr>
        <w:t xml:space="preserve">Если давлениев газовой смеси уменьшаеться, парциальное давление всех компонентов уменьшается в таком же соотношении. Гипоксия от гипревентиляции перед нырком компенсируется повышением парциального давления кислорода во время погружения. </w:t>
      </w:r>
    </w:p>
    <w:p>
      <w:pPr>
        <w:pStyle w:val="Normal"/>
        <w:rPr/>
      </w:pPr>
      <w:r>
        <w:rPr/>
        <w:t xml:space="preserve">В течении погружения, обьем легких уменьшается из за сжатия грудной клетки, что приводит к росту PO2, PCO2 и PN2. </w:t>
      </w:r>
    </w:p>
    <w:p>
      <w:pPr>
        <w:pStyle w:val="Normal"/>
        <w:numPr>
          <w:ilvl w:val="0"/>
          <w:numId w:val="5"/>
        </w:numPr>
        <w:rPr/>
      </w:pPr>
      <w:r>
        <w:rPr/>
        <w:t xml:space="preserve">В легких в результате интенсивного дыхания PCO2 уменьшаеться. Когда вследствии повышенного давления обьем легких уменьшаеться на половину, PO2 увеличивается, PCO2 также растет, но из за заниженного начального РСО2 наблюдается явление именуемое "обратным градиентом". </w:t>
      </w:r>
    </w:p>
    <w:p>
      <w:pPr>
        <w:pStyle w:val="Normal"/>
        <w:numPr>
          <w:ilvl w:val="0"/>
          <w:numId w:val="5"/>
        </w:numPr>
        <w:rPr/>
      </w:pPr>
      <w:r>
        <w:rPr/>
        <w:t xml:space="preserve">На это кровь реагирует следующим образом: увеличиваеться респираторный алкалоз и колличество оксигемоглобина. Химики записали это вот так CO2 + H2O - H+ + HCO3. </w:t>
      </w:r>
    </w:p>
    <w:p>
      <w:pPr>
        <w:pStyle w:val="Normal"/>
        <w:numPr>
          <w:ilvl w:val="0"/>
          <w:numId w:val="5"/>
        </w:numPr>
        <w:rPr/>
      </w:pPr>
      <w:r>
        <w:rPr/>
        <w:t xml:space="preserve">Хеморецепторы внутри сонной артерии уменьшают частоту сердечных сокращений и это позволяет увеличить задержку дыхания. </w:t>
      </w:r>
    </w:p>
    <w:p>
      <w:pPr>
        <w:pStyle w:val="Normal"/>
        <w:numPr>
          <w:ilvl w:val="0"/>
          <w:numId w:val="5"/>
        </w:numPr>
        <w:rPr/>
      </w:pPr>
      <w:r>
        <w:rPr/>
        <w:t xml:space="preserve">Наблюдаеться расширенние сосудов головного мозга вызванное гипоксией. Далее происходит быстрый расход кислорода, в то время как РСО2 не достаточно для возбуждения дыхательного центра, это продолжаеться до тех пор, пока не достигнет критической точки. Эта критическая точка (PCO2/PO2) у хорошо тренированного человека гораздо более ниже (меньшая чувствительность к увеличению РСО2 и уменьшению РО2). Быстрое потребление кислорода (например при преследовании крупной рыбы) задерживает эту точку из за того, уровень РСО2 высок и при этом высока физическая нагрузка. У ныряльщика появляется ощущение легкости в голове, головокружение, сильнейшее желание сделать вдох, "мурашки" в конечностях, жесткость мускулатуры и затем теряет сознание. </w:t>
      </w:r>
    </w:p>
    <w:p>
      <w:pPr>
        <w:pStyle w:val="Normal"/>
        <w:numPr>
          <w:ilvl w:val="0"/>
          <w:numId w:val="5"/>
        </w:numPr>
        <w:rPr/>
      </w:pPr>
      <w:r>
        <w:rPr/>
        <w:t xml:space="preserve">Во время нахождения на глубине ,где увеличенное легочное РО2 вызывает увеличение коэффициэнта передачи кислорода от легких к крови, Инцеденты встречаються гораздо чаще ,чем в тех случаях, когда ныряльщик находиться на поверхности.&gt; </w:t>
      </w:r>
    </w:p>
    <w:p>
      <w:pPr>
        <w:pStyle w:val="Normal"/>
        <w:numPr>
          <w:ilvl w:val="0"/>
          <w:numId w:val="5"/>
        </w:numPr>
        <w:rPr/>
      </w:pPr>
      <w:r>
        <w:rPr/>
        <w:t xml:space="preserve">В связи с тем, что альвеолярное РСО2 увеличиваеться с повышением давления, СО2 не переходит из крови в легкие. Колличество СО2 в артериальной крови стремительно растет, (особенное во время физической нагрузки) и тогда ткани тела начинают накапливать СО2. Тренированные ныряльщики имеют время своего нахождения под водой порядка полутора минут, и стараються не превышать это время чтобы избежать потери сознания при всплытии. </w:t>
      </w:r>
    </w:p>
    <w:p>
      <w:pPr>
        <w:pStyle w:val="Normal"/>
        <w:rPr/>
      </w:pPr>
      <w:r>
        <w:rPr>
          <w:color w:val="0000FF"/>
          <w:sz w:val="28"/>
        </w:rPr>
        <w:t>Всплытие к поверхности</w:t>
      </w:r>
      <w:r>
        <w:rPr/>
        <w:t xml:space="preserve"> </w:t>
      </w:r>
    </w:p>
    <w:p>
      <w:pPr>
        <w:pStyle w:val="Normal"/>
        <w:numPr>
          <w:ilvl w:val="0"/>
          <w:numId w:val="5"/>
        </w:numPr>
        <w:rPr/>
      </w:pPr>
      <w:r>
        <w:rPr/>
        <w:t xml:space="preserve">Легкие возвращаяются к своему нормальному обьему и РСО2 начинает поступать в легкие но в то же время РО2 очень резко снижаеться. </w:t>
      </w:r>
    </w:p>
    <w:p>
      <w:pPr>
        <w:pStyle w:val="Normal"/>
        <w:numPr>
          <w:ilvl w:val="0"/>
          <w:numId w:val="5"/>
        </w:numPr>
        <w:rPr/>
      </w:pPr>
      <w:r>
        <w:rPr/>
        <w:t xml:space="preserve">В крови PCO2 увеличиваеться в зависимости от глубины и интенсивности физической нагрузки. Очень глубокие нырки переводят большую часть СО2 в ткани и таким образом усугубляют проблему. Это нормально для HgbO2. </w:t>
      </w:r>
    </w:p>
    <w:p>
      <w:pPr>
        <w:pStyle w:val="Normal"/>
        <w:numPr>
          <w:ilvl w:val="0"/>
          <w:numId w:val="5"/>
        </w:numPr>
        <w:rPr/>
      </w:pPr>
      <w:r>
        <w:rPr/>
        <w:t xml:space="preserve">Когда перелолмная точка достигнута, хеморецепторы, стимулируемые СО2, создают потребность в дыхании. Этому также способствует низкий уровень О2. </w:t>
      </w:r>
    </w:p>
    <w:p>
      <w:pPr>
        <w:pStyle w:val="Normal"/>
        <w:numPr>
          <w:ilvl w:val="0"/>
          <w:numId w:val="5"/>
        </w:numPr>
        <w:rPr/>
      </w:pPr>
      <w:r>
        <w:rPr/>
        <w:t xml:space="preserve">В мозге: </w:t>
      </w:r>
    </w:p>
    <w:p>
      <w:pPr>
        <w:pStyle w:val="Normal"/>
        <w:numPr>
          <w:ilvl w:val="0"/>
          <w:numId w:val="5"/>
        </w:numPr>
        <w:ind w:left="1440" w:hanging="360"/>
        <w:rPr/>
      </w:pPr>
      <w:r>
        <w:rPr/>
        <w:t xml:space="preserve">CO2 Стимулирует дыхание </w:t>
      </w:r>
    </w:p>
    <w:p>
      <w:pPr>
        <w:pStyle w:val="Normal"/>
        <w:numPr>
          <w:ilvl w:val="0"/>
          <w:numId w:val="5"/>
        </w:numPr>
        <w:ind w:left="1440" w:hanging="360"/>
        <w:rPr/>
      </w:pPr>
      <w:r>
        <w:rPr/>
        <w:t xml:space="preserve">Расширение сосудов поощряет потребление кислорода </w:t>
      </w:r>
    </w:p>
    <w:p>
      <w:pPr>
        <w:pStyle w:val="Normal"/>
        <w:numPr>
          <w:ilvl w:val="0"/>
          <w:numId w:val="5"/>
        </w:numPr>
        <w:ind w:left="1440" w:hanging="360"/>
        <w:rPr/>
      </w:pPr>
      <w:r>
        <w:rPr/>
        <w:t xml:space="preserve">Наступает латентная гипоксия </w:t>
      </w:r>
    </w:p>
    <w:p>
      <w:pPr>
        <w:pStyle w:val="Normal"/>
        <w:numPr>
          <w:ilvl w:val="0"/>
          <w:numId w:val="5"/>
        </w:numPr>
        <w:ind w:left="1440" w:hanging="360"/>
        <w:rPr/>
      </w:pPr>
      <w:r>
        <w:rPr/>
        <w:t xml:space="preserve">Затем следует потеря сознания </w:t>
      </w:r>
    </w:p>
    <w:p>
      <w:pPr>
        <w:pStyle w:val="Normal"/>
        <w:numPr>
          <w:ilvl w:val="0"/>
          <w:numId w:val="5"/>
        </w:numPr>
        <w:rPr/>
      </w:pPr>
      <w:r>
        <w:rPr/>
        <w:t xml:space="preserve">Во время всплытия расширяющиеся легкие изменяют градиент диффузии для кислорода. Небольшие глубины доводят этот градиент практически до нуля, и у ныряльщика наступает критическая стадия гипоксии. </w:t>
      </w:r>
    </w:p>
    <w:p>
      <w:pPr>
        <w:pStyle w:val="Normal"/>
        <w:numPr>
          <w:ilvl w:val="0"/>
          <w:numId w:val="5"/>
        </w:numPr>
        <w:rPr/>
      </w:pPr>
      <w:r>
        <w:rPr/>
        <w:t xml:space="preserve">Гипоксия приводит к потере сознания, возможно даже раньше, чем ныряльщик достигнет поверхности. </w:t>
      </w:r>
    </w:p>
    <w:p>
      <w:pPr>
        <w:pStyle w:val="Normal"/>
        <w:numPr>
          <w:ilvl w:val="0"/>
          <w:numId w:val="5"/>
        </w:numPr>
        <w:rPr/>
      </w:pPr>
      <w:r>
        <w:rPr>
          <w:sz w:val="28"/>
        </w:rPr>
        <w:t>Признаки и симптомы латентной гипоксии (SWB)</w:t>
      </w:r>
      <w:r>
        <w:rPr/>
        <w:t xml:space="preserve"> </w:t>
      </w:r>
    </w:p>
    <w:p>
      <w:pPr>
        <w:pStyle w:val="Normal"/>
        <w:numPr>
          <w:ilvl w:val="0"/>
          <w:numId w:val="5"/>
        </w:numPr>
        <w:ind w:left="1440" w:hanging="360"/>
        <w:rPr/>
      </w:pPr>
      <w:r>
        <w:rPr/>
        <w:t xml:space="preserve">Чрезвычайная слабость, дрожь, бессознательное состояние в воде, амнезия проишествия, утопление. </w:t>
        <w:br/>
        <w:t xml:space="preserve">Link: </w:t>
      </w:r>
      <w:hyperlink r:id="rId14">
        <w:r>
          <w:rPr>
            <w:rStyle w:val="InternetLink"/>
          </w:rPr>
          <w:t>'Scuba Diving Explained'.</w:t>
        </w:r>
      </w:hyperlink>
      <w:r>
        <w:rPr/>
        <w:t xml:space="preserve">, Lawrence Martin, MD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6"/>
        </w:numPr>
        <w:rPr/>
      </w:pPr>
      <w:r>
        <w:rPr>
          <w:b/>
          <w:sz w:val="28"/>
        </w:rPr>
        <w:t>Физиология SHALLOW-WATER BLACKOUT</w:t>
      </w:r>
      <w:r>
        <w:rPr/>
        <w:t xml:space="preserve"> </w:t>
      </w:r>
    </w:p>
    <w:p>
      <w:pPr>
        <w:pStyle w:val="Normal"/>
        <w:rPr/>
      </w:pPr>
      <w:r>
        <w:rPr/>
        <w:t xml:space="preserve">В дополнение к изменениям из-за Закона Далтона, имеются другие физиологические изменения, которые вступают в силу в течение shallow water blackout и свободного ныряния. </w:t>
      </w:r>
    </w:p>
    <w:p>
      <w:pPr>
        <w:pStyle w:val="Normal"/>
        <w:rPr/>
      </w:pPr>
      <w:r>
        <w:rPr>
          <w:color w:val="FF0000"/>
        </w:rPr>
        <w:t>Нырятельный рефлекс</w:t>
      </w:r>
      <w:r>
        <w:rPr/>
        <w:t xml:space="preserve"> </w:t>
      </w:r>
    </w:p>
    <w:p>
      <w:pPr>
        <w:pStyle w:val="Normal"/>
        <w:rPr/>
      </w:pPr>
      <w:r>
        <w:rPr/>
        <w:t xml:space="preserve">Человеческий организм способен к замечательным адаптации к подводной окружающей среде. Даже нетренированный ныряльщик покажет сильнейшее замедление частоты сердечных сокращенийсердца при погружении. Это обычно упоминается как НЫРЯТЕЛЬНЫЙ РЕФЛЕКС. Погружение лица в холодную воду заставляет сердце замедляться автоматически. Сжатие Груди может также замедлить сердце. Нетренированный ныряльщик может испытывать изменения ЧСС до 40 процентов, к норме. Тренированные же спортсмены способны показывать замедление сердечнойдеятельности до 20ти ударов в минуту.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rPr>
        <w:t>Эффекты печени</w:t>
      </w:r>
      <w:r>
        <w:rPr/>
        <w:t xml:space="preserve"> </w:t>
      </w:r>
    </w:p>
    <w:p>
      <w:pPr>
        <w:pStyle w:val="Normal"/>
        <w:rPr/>
      </w:pPr>
      <w:r>
        <w:rPr/>
        <w:t xml:space="preserve">Тренированные фридайверы развивают несколько других физиологических адаптаций, которые ведут к, более глубоким и более продолжительным ныркам. Печень, действуя как резервуар крови, помогает, тренированным спортсменам в увеличении результатов. Очевидно их печень сжимается при нырянии, порождая выпуск дополнительных кровянных телец. </w:t>
      </w:r>
    </w:p>
    <w:p>
      <w:pPr>
        <w:pStyle w:val="Normal"/>
        <w:rPr/>
      </w:pPr>
      <w:r>
        <w:rPr/>
        <w:t xml:space="preserve">Благодаря William E. Hurford M.D., и соавторам, написавших в "The Journal of Applied Physiology" , о печени японских ныряльщиц Ама. Они наблюдали уменьшение печени в размере на 20 процентов во время ныряния. В то же самое время их концентрация гемоглобина увеличилась на 10 процентов (Volume 69, pages 932-936, 1990). </w:t>
      </w:r>
    </w:p>
    <w:p>
      <w:pPr>
        <w:pStyle w:val="Normal"/>
        <w:rPr/>
      </w:pPr>
      <w:r>
        <w:rPr/>
        <w:t xml:space="preserve">Эта адаптация, подобная наблюдаемой у морских млекопитающих (увеличения концентрации кровянных телец до 65 процентов), могла увеличивать способность ныряльщиков принять кислород на поверхности. Это могло также увеличивать поставку кислорода к критическим тканям в течение нырка. </w:t>
      </w:r>
    </w:p>
    <w:p>
      <w:pPr>
        <w:pStyle w:val="Normal"/>
        <w:rPr/>
      </w:pPr>
      <w:r>
        <w:rPr/>
        <w:t xml:space="preserve">Интересно, что сокращение печени и в результате выпуск красных кровянных телец не мгновенны - это начинает вступать в силу после четверть часового ныряния. Эта адаптация , также как другие физиологические изменения, вероятно требует получаса для полного эффекта. Это могло бы объяснять увеличенную спсобность тренированных ныряльщиков после их первого получаса ныряния, и также может быть одной из причин необъясненной остановки сердца у водолазов с border line heart condition.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00"/>
        </w:rPr>
        <w:t>Адаптации другого рода</w:t>
      </w:r>
      <w:r>
        <w:rPr/>
        <w:t xml:space="preserve"> </w:t>
      </w:r>
    </w:p>
    <w:p>
      <w:pPr>
        <w:pStyle w:val="Normal"/>
        <w:rPr/>
      </w:pPr>
      <w:r>
        <w:rPr/>
        <w:t xml:space="preserve">Имеются другие известные адаптация: кровеносные сосуды в коже сжимаються при условиии низкого кислорода, чтобы оставить большее количество крови, доступной для важных органов, а именно сердца, мозга и мускулатуры. Изменения в химии крови позволяют телу нести и использовать кислород более эффективно. Эти изменения, в действительности, отнимают последнюю молекулу доступного кислорода от ненеобходимых органов. Наиболее важно, умение ныряльщика приспосабливается к более длинным периодам apnea. Он может игнорировать, в течение более длинных периодов времени, свой внутренний голос, который требует, чтобы он дышал.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28"/>
        </w:rPr>
        <w:t>ПРЕДОТВРАЩЕНИЕ SHALLOW-WATER BLACKOUT</w:t>
      </w:r>
      <w:r>
        <w:rPr/>
        <w:t xml:space="preserve"> </w:t>
      </w:r>
    </w:p>
    <w:p>
      <w:pPr>
        <w:pStyle w:val="Normal"/>
        <w:rPr/>
      </w:pPr>
      <w:r>
        <w:rPr/>
        <w:t xml:space="preserve">SWB был горячей темой исследования для водолазных врачей в 1960-ых, когда они разработали основную физиологию, описанную выше. Они также изучали истории случаев SWB , опознавая несколько факторов, которые могут вносить вклад в это состояние. Они включают гипервентиляцию,тренированность , индивидуальность, концентранию сознаниянения и юность. </w:t>
      </w:r>
    </w:p>
    <w:p>
      <w:pPr>
        <w:pStyle w:val="Normal"/>
        <w:rPr/>
      </w:pPr>
      <w:r>
        <w:rPr/>
        <w:t xml:space="preserve">Использование гипервентиляции в подготовке к фридайвингу спорно. Никто не возвражает, что продлевать гипервентиляцию, до нескольких минут энергичного дыхания, сопровождаемого головокружением и покалыванием в руках и ногах, опасно. Некоторые врачи полагают, что любая гипервентиляция смертельна из-за изменения в эффектах среди индивидуумов и на одном человеке, в различное время. Другие врачи, изучая проффессиональных типа Aмa из Японии, обнаружили, что они обычно осуществляли очень "мягкую" гипревентиляцию и глубокий вдох перед спуском. Их гипревентиляция очень легкая, они ограничивают ее скорость путем сжатия губ. </w:t>
      </w:r>
    </w:p>
    <w:p>
      <w:pPr>
        <w:pStyle w:val="Normal"/>
        <w:rPr/>
      </w:pPr>
      <w:r>
        <w:rPr/>
        <w:t xml:space="preserve">Возможно самое лучшее решение может быть найдено в "U.S. Navy Diving Manual (Volume 1, Air Diving)", где записанно: Гипервентиляция воздухом перед нырянием - почти стандартная процедура и достаточно безопасна, если это не осуществляеться слишком долго. Гипервентиляция воздухом не должна быть продолжена больше трех или четырех вдохов-выдохов, и ныряльщик должен начать двигаться к поверхности, как только он замечает определенное желание возобновить дыхание. </w:t>
      </w:r>
    </w:p>
    <w:p>
      <w:pPr>
        <w:pStyle w:val="Normal"/>
        <w:rPr/>
      </w:pPr>
      <w:r>
        <w:rPr/>
        <w:t xml:space="preserve">Изучите смертельные эффекты упражнений, под водой и планируйте иметь дело с этой ситуацией. </w:t>
      </w:r>
    </w:p>
    <w:p>
      <w:pPr>
        <w:pStyle w:val="Normal"/>
        <w:rPr/>
      </w:pPr>
      <w:r>
        <w:rPr/>
        <w:t xml:space="preserve">Фридайверы учатся, чтобы продлить нырок, глубоко расслабляя мускулы (см. секцию о глубоких нырках). Большинство ныряльщиков минимально используют мускулатуру кроме того случая, когда они борются с рыбой или освобождают якорь. Письмо врача в Австралийском медицинском журнале нашло, что обычный сценарий смертных случаев в Австралии - опытный ныряльщик с надетым грузовым поясом и разряженным подводным ружьем. </w:t>
      </w:r>
    </w:p>
    <w:p>
      <w:pPr>
        <w:pStyle w:val="Normal"/>
        <w:rPr/>
      </w:pPr>
      <w:r>
        <w:rPr/>
        <w:t xml:space="preserve">Медицинские исследователи чувствуют, что много смертных случаев в бассейнах, классифицируемых как утопление, являются действительно результатом SWB. Больше всего проишествий у подростков мужского пола и молодых взрослых, делающих попытку рекордов задержки дыхания ,часто на спор. При утоплении жертв, особенно детей, были случаи реанимации после длительных периодов погружения в холодной воде 30 минут или больше. То же самое не истина для жертв, потерявших сознание в теплых плавательных бассейнах. Теплая вода ускоряет смерть, позволяя тканям, особенно мозговым тканям, продолжать метаболизм быстро; без кислорода и вызывает необратимые повреждения в клетках за счианные минуты.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color w:val="FF0000"/>
          <w:sz w:val="28"/>
        </w:rPr>
        <w:t>ВЫВОДЫ</w:t>
      </w:r>
      <w:r>
        <w:rPr/>
        <w:t xml:space="preserve"> </w:t>
      </w:r>
    </w:p>
    <w:p>
      <w:pPr>
        <w:pStyle w:val="Normal"/>
        <w:numPr>
          <w:ilvl w:val="0"/>
          <w:numId w:val="5"/>
        </w:numPr>
        <w:rPr/>
      </w:pPr>
      <w:r>
        <w:rPr/>
        <w:t xml:space="preserve">Во избежание нечастных случаев не осуществляйте гипервентиляцию более трех-четырех вдохов-выдохов. </w:t>
      </w:r>
    </w:p>
    <w:p>
      <w:pPr>
        <w:pStyle w:val="Normal"/>
        <w:numPr>
          <w:ilvl w:val="0"/>
          <w:numId w:val="5"/>
        </w:numPr>
        <w:rPr/>
      </w:pPr>
      <w:r>
        <w:rPr/>
        <w:t xml:space="preserve">Уменьшайте деятельность на глубине. </w:t>
      </w:r>
    </w:p>
    <w:p>
      <w:pPr>
        <w:pStyle w:val="Normal"/>
        <w:numPr>
          <w:ilvl w:val="0"/>
          <w:numId w:val="5"/>
        </w:numPr>
        <w:rPr/>
      </w:pPr>
      <w:r>
        <w:rPr/>
        <w:t xml:space="preserve">Не забывайте об опасности при концентрации. </w:t>
      </w:r>
    </w:p>
    <w:p>
      <w:pPr>
        <w:pStyle w:val="Normal"/>
        <w:numPr>
          <w:ilvl w:val="0"/>
          <w:numId w:val="5"/>
        </w:numPr>
        <w:rPr/>
      </w:pPr>
      <w:r>
        <w:rPr/>
        <w:t xml:space="preserve">Не бойтесь сбросить грузовой пояс. </w:t>
      </w:r>
    </w:p>
    <w:p>
      <w:pPr>
        <w:pStyle w:val="Normal"/>
        <w:numPr>
          <w:ilvl w:val="0"/>
          <w:numId w:val="5"/>
        </w:numPr>
        <w:rPr/>
      </w:pPr>
      <w:r>
        <w:rPr/>
        <w:t xml:space="preserve">Избегайте нырков на выносливость. </w:t>
      </w:r>
    </w:p>
    <w:p>
      <w:pPr>
        <w:pStyle w:val="Normal"/>
        <w:numPr>
          <w:ilvl w:val="0"/>
          <w:numId w:val="5"/>
        </w:numPr>
        <w:rPr/>
      </w:pPr>
      <w:r>
        <w:rPr/>
        <w:t xml:space="preserve">Регулируйте ваш грузовой пояс так, чтобы обеспечить положительную плавучесть начиная от 5ти метров. </w:t>
      </w:r>
    </w:p>
    <w:p>
      <w:pPr>
        <w:pStyle w:val="Normal"/>
        <w:numPr>
          <w:ilvl w:val="0"/>
          <w:numId w:val="5"/>
        </w:numPr>
        <w:rPr/>
      </w:pPr>
      <w:r>
        <w:rPr/>
        <w:t xml:space="preserve">Не занимайтесь задержкой дыхания в бассейне самостоятельно, Всегда имейте квалифицированного наблюдателя. </w:t>
      </w:r>
    </w:p>
    <w:p>
      <w:pPr>
        <w:pStyle w:val="Normal"/>
        <w:rPr>
          <w:lang w:val="en-US"/>
        </w:rPr>
      </w:pPr>
      <w:r>
        <w:rPr/>
        <w:t xml:space="preserve">Изучайте методы спасения и думейте о том, как бы вы могли их применять на конкретной местности заранее!!!! ныряете ли вы с берега, лодки или в бассейне. </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t>Гипервентиляция</w:t>
      </w:r>
    </w:p>
    <w:p>
      <w:pPr>
        <w:pStyle w:val="Normal"/>
        <w:rPr>
          <w:b/>
          <w:b/>
          <w:i/>
          <w:i/>
          <w:lang w:val="en-US"/>
        </w:rPr>
      </w:pPr>
      <w:r>
        <w:rPr>
          <w:b/>
          <w:i/>
          <w:lang w:val="en-US"/>
        </w:rPr>
      </w:r>
    </w:p>
    <w:p>
      <w:pPr>
        <w:pStyle w:val="Normal"/>
        <w:rPr/>
      </w:pPr>
      <w:r>
        <w:rPr>
          <w:b/>
          <w:i/>
        </w:rPr>
        <w:t>Гипервентиляция</w:t>
      </w:r>
      <w:r>
        <w:rPr/>
        <w:t xml:space="preserve"> - интенсивная легочная вентиляция имеющая целью увеличить время пребывания ныряльщика под водой.</w:t>
        <w:br/>
        <w:t xml:space="preserve">Человек дышит воздухом, но атмосферный воздух не является той газовой средой в которой происходит газообмен в организме. У высших млекопитающих выроботались такие особенности дыхательной сиситемы, которые создают собственную газовую среду, отличимую по составу от атмосферного воздуха. Этой средой является </w:t>
      </w:r>
      <w:r>
        <w:rPr>
          <w:b/>
        </w:rPr>
        <w:t>альвеолярный</w:t>
      </w:r>
      <w:r>
        <w:rPr/>
        <w:t xml:space="preserve"> воздух.</w:t>
        <w:br/>
        <w:t>Постоянство состава альвеолярного воздуха обьясняется тем, что в обычных условиях при каждом вдохе-выдохе обменивается не более 1/6 обьема наодяшегося в легких воздуха.</w:t>
      </w:r>
    </w:p>
    <w:tbl>
      <w:tblPr>
        <w:tblW w:w="9359" w:type="dxa"/>
        <w:jc w:val="center"/>
        <w:tblInd w:w="0" w:type="dxa"/>
        <w:tblLayout w:type="fixed"/>
        <w:tblCellMar>
          <w:top w:w="0" w:type="dxa"/>
          <w:left w:w="0" w:type="dxa"/>
          <w:bottom w:w="0" w:type="dxa"/>
          <w:right w:w="0" w:type="dxa"/>
        </w:tblCellMar>
      </w:tblPr>
      <w:tblGrid>
        <w:gridCol w:w="2234"/>
        <w:gridCol w:w="2731"/>
        <w:gridCol w:w="4344"/>
        <w:gridCol w:w="50"/>
      </w:tblGrid>
      <w:tr>
        <w:trPr/>
        <w:tc>
          <w:tcPr>
            <w:tcW w:w="9309" w:type="dxa"/>
            <w:gridSpan w:val="3"/>
            <w:tcBorders/>
            <w:shd w:fill="FFFF00" w:val="clear"/>
            <w:vAlign w:val="center"/>
          </w:tcPr>
          <w:p>
            <w:pPr>
              <w:pStyle w:val="Normal"/>
              <w:jc w:val="center"/>
              <w:rPr>
                <w:b/>
                <w:b/>
              </w:rPr>
            </w:pPr>
            <w:r>
              <w:rPr>
                <w:b/>
              </w:rPr>
              <w:t>Состав альвеолярного воздуха</w:t>
            </w:r>
          </w:p>
        </w:tc>
        <w:tc>
          <w:tcPr>
            <w:tcW w:w="0" w:type="dxa"/>
            <w:vMerge w:val="continue"/>
            <w:tcBorders/>
            <w:shd w:fill="FFFF00" w:val="clear"/>
            <w:vAlign w:val="center"/>
          </w:tcPr>
          <w:p>
            <w:pPr>
              <w:pStyle w:val="Normal"/>
              <w:snapToGrid w:val="false"/>
              <w:rPr>
                <w:b/>
                <w:b/>
              </w:rPr>
            </w:pPr>
            <w:r>
              <w:rPr>
                <w:b/>
              </w:rPr>
            </w:r>
          </w:p>
        </w:tc>
        <w:tc>
          <w:tcPr>
            <w:tcW w:w="0" w:type="dxa"/>
            <w:vMerge w:val="continue"/>
            <w:tcBorders/>
            <w:shd w:fill="FFFF00" w:val="clear"/>
            <w:vAlign w:val="center"/>
          </w:tcPr>
          <w:p>
            <w:pPr>
              <w:pStyle w:val="Normal"/>
              <w:snapToGrid w:val="false"/>
              <w:rPr/>
            </w:pPr>
            <w:r>
              <w:rPr/>
            </w:r>
          </w:p>
        </w:tc>
        <w:tc>
          <w:tcPr>
            <w:tcW w:w="50" w:type="dxa"/>
            <w:tcBorders/>
          </w:tcPr>
          <w:p>
            <w:pPr>
              <w:pStyle w:val="Normal"/>
              <w:snapToGrid w:val="false"/>
              <w:rPr/>
            </w:pPr>
            <w:r>
              <w:rPr/>
            </w:r>
          </w:p>
        </w:tc>
      </w:tr>
      <w:tr>
        <w:trPr/>
        <w:tc>
          <w:tcPr>
            <w:tcW w:w="2234" w:type="dxa"/>
            <w:tcBorders/>
            <w:shd w:fill="FFFF00" w:val="clear"/>
            <w:vAlign w:val="center"/>
          </w:tcPr>
          <w:p>
            <w:pPr>
              <w:pStyle w:val="Normal"/>
              <w:rPr/>
            </w:pPr>
            <w:r>
              <w:rPr/>
              <w:t xml:space="preserve">Наименование газа </w:t>
            </w:r>
          </w:p>
        </w:tc>
        <w:tc>
          <w:tcPr>
            <w:tcW w:w="2731" w:type="dxa"/>
            <w:tcBorders/>
            <w:shd w:fill="FFFF00" w:val="clear"/>
            <w:vAlign w:val="center"/>
          </w:tcPr>
          <w:p>
            <w:pPr>
              <w:pStyle w:val="Normal"/>
              <w:rPr/>
            </w:pPr>
            <w:r>
              <w:rPr/>
              <w:t>Содержание в процентах</w:t>
            </w:r>
          </w:p>
        </w:tc>
        <w:tc>
          <w:tcPr>
            <w:tcW w:w="4344" w:type="dxa"/>
            <w:tcBorders/>
            <w:shd w:fill="FFFF00" w:val="clear"/>
            <w:vAlign w:val="center"/>
          </w:tcPr>
          <w:p>
            <w:pPr>
              <w:pStyle w:val="Normal"/>
              <w:rPr/>
            </w:pPr>
            <w:r>
              <w:rPr/>
              <w:t xml:space="preserve">Парциальное давление в мм. рт. ст. </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Кислород</w:t>
            </w:r>
          </w:p>
        </w:tc>
        <w:tc>
          <w:tcPr>
            <w:tcW w:w="2731" w:type="dxa"/>
            <w:tcBorders/>
            <w:shd w:fill="FFFF00" w:val="clear"/>
            <w:vAlign w:val="center"/>
          </w:tcPr>
          <w:p>
            <w:pPr>
              <w:pStyle w:val="Normal"/>
              <w:rPr/>
            </w:pPr>
            <w:r>
              <w:rPr/>
              <w:t>13.0-14.5</w:t>
            </w:r>
          </w:p>
        </w:tc>
        <w:tc>
          <w:tcPr>
            <w:tcW w:w="4344" w:type="dxa"/>
            <w:tcBorders/>
            <w:shd w:fill="FFFF00" w:val="clear"/>
            <w:vAlign w:val="center"/>
          </w:tcPr>
          <w:p>
            <w:pPr>
              <w:pStyle w:val="Normal"/>
              <w:rPr/>
            </w:pPr>
            <w:r>
              <w:rPr/>
              <w:t>100-110</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Углекислый газ</w:t>
            </w:r>
          </w:p>
        </w:tc>
        <w:tc>
          <w:tcPr>
            <w:tcW w:w="2731" w:type="dxa"/>
            <w:tcBorders/>
            <w:shd w:fill="FFFF00" w:val="clear"/>
            <w:vAlign w:val="center"/>
          </w:tcPr>
          <w:p>
            <w:pPr>
              <w:pStyle w:val="Normal"/>
              <w:rPr/>
            </w:pPr>
            <w:r>
              <w:rPr/>
              <w:t>4.9-5.9</w:t>
            </w:r>
          </w:p>
        </w:tc>
        <w:tc>
          <w:tcPr>
            <w:tcW w:w="4344" w:type="dxa"/>
            <w:tcBorders/>
            <w:shd w:fill="FFFF00" w:val="clear"/>
            <w:vAlign w:val="center"/>
          </w:tcPr>
          <w:p>
            <w:pPr>
              <w:pStyle w:val="Normal"/>
              <w:rPr/>
            </w:pPr>
            <w:r>
              <w:rPr/>
              <w:t>37-45</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Азот</w:t>
            </w:r>
          </w:p>
        </w:tc>
        <w:tc>
          <w:tcPr>
            <w:tcW w:w="2731" w:type="dxa"/>
            <w:tcBorders/>
            <w:shd w:fill="FFFF00" w:val="clear"/>
            <w:vAlign w:val="center"/>
          </w:tcPr>
          <w:p>
            <w:pPr>
              <w:pStyle w:val="Normal"/>
              <w:rPr/>
            </w:pPr>
            <w:r>
              <w:rPr/>
              <w:t>73.5-76.0</w:t>
            </w:r>
          </w:p>
        </w:tc>
        <w:tc>
          <w:tcPr>
            <w:tcW w:w="4344" w:type="dxa"/>
            <w:tcBorders/>
            <w:shd w:fill="FFFF00" w:val="clear"/>
            <w:vAlign w:val="center"/>
          </w:tcPr>
          <w:p>
            <w:pPr>
              <w:pStyle w:val="Normal"/>
              <w:rPr/>
            </w:pPr>
            <w:r>
              <w:rPr/>
              <w:t>558-576</w:t>
            </w:r>
          </w:p>
        </w:tc>
        <w:tc>
          <w:tcPr>
            <w:tcW w:w="50" w:type="dxa"/>
            <w:tcBorders/>
            <w:shd w:fill="FFFF00" w:val="clear"/>
            <w:vAlign w:val="center"/>
          </w:tcPr>
          <w:p>
            <w:pPr>
              <w:pStyle w:val="Normal"/>
              <w:snapToGrid w:val="false"/>
              <w:rPr/>
            </w:pPr>
            <w:r>
              <w:rPr/>
            </w:r>
          </w:p>
        </w:tc>
      </w:tr>
      <w:tr>
        <w:trPr/>
        <w:tc>
          <w:tcPr>
            <w:tcW w:w="2234" w:type="dxa"/>
            <w:tcBorders/>
            <w:shd w:fill="FFFF00" w:val="clear"/>
            <w:vAlign w:val="center"/>
          </w:tcPr>
          <w:p>
            <w:pPr>
              <w:pStyle w:val="Normal"/>
              <w:rPr/>
            </w:pPr>
            <w:r>
              <w:rPr/>
              <w:t>Водяные пары</w:t>
            </w:r>
          </w:p>
        </w:tc>
        <w:tc>
          <w:tcPr>
            <w:tcW w:w="2731" w:type="dxa"/>
            <w:tcBorders/>
            <w:shd w:fill="FFFF00" w:val="clear"/>
            <w:vAlign w:val="center"/>
          </w:tcPr>
          <w:p>
            <w:pPr>
              <w:pStyle w:val="Normal"/>
              <w:rPr/>
            </w:pPr>
            <w:r>
              <w:rPr/>
              <w:t>6.2</w:t>
            </w:r>
          </w:p>
        </w:tc>
        <w:tc>
          <w:tcPr>
            <w:tcW w:w="4344" w:type="dxa"/>
            <w:tcBorders/>
            <w:shd w:fill="FFFF00" w:val="clear"/>
            <w:vAlign w:val="center"/>
          </w:tcPr>
          <w:p>
            <w:pPr>
              <w:pStyle w:val="Normal"/>
              <w:rPr/>
            </w:pPr>
            <w:r>
              <w:rPr/>
              <w:t>47</w:t>
            </w:r>
          </w:p>
        </w:tc>
        <w:tc>
          <w:tcPr>
            <w:tcW w:w="50" w:type="dxa"/>
            <w:tcBorders/>
            <w:shd w:fill="FFFF00" w:val="clear"/>
            <w:vAlign w:val="center"/>
          </w:tcPr>
          <w:p>
            <w:pPr>
              <w:pStyle w:val="Normal"/>
              <w:snapToGrid w:val="false"/>
              <w:rPr/>
            </w:pPr>
            <w:r>
              <w:rPr/>
            </w:r>
          </w:p>
        </w:tc>
      </w:tr>
    </w:tbl>
    <w:p>
      <w:pPr>
        <w:pStyle w:val="Normal"/>
        <w:jc w:val="center"/>
        <w:rPr/>
      </w:pPr>
      <w:r>
        <w:rPr/>
        <w:br/>
        <w:t>Падение парциального давления кислорода в альвеолярном воздухе ниже 38 мм. рт.ст. (5%) быстро приводит к острому кислородному голоданию головного мозга, повышение же парциального давления кислорода до 1.5 ата при многочасовом дыхании вызывает воспалительные явления в легких, а повышение парциального давления кислорода более 3 ата приводит в возникновению кислородных судорог.</w:t>
        <w:br/>
        <w:t xml:space="preserve">Увеличение парциального давления углекислого газа в альвеолярном воздухе выше 64 мм. рт. ст. быстро приводит к отравлению углекислым газом, а резкое снижение ниже 15 мм. рт. ст. - к остановке дыхания. </w:t>
        <w:br/>
        <w:t xml:space="preserve">Снижения парциального давления углекислого газа в альвеолярном воздухе происходит в результате </w:t>
      </w:r>
      <w:r>
        <w:rPr>
          <w:b/>
        </w:rPr>
        <w:t>гипервентиляции</w:t>
      </w:r>
      <w:r>
        <w:rPr/>
        <w:t xml:space="preserve"> т.е. усиленной вентиляции легких.</w:t>
        <w:br/>
        <w:br/>
        <w:t>В подводном спорте гипервентиляция легких производится принырянии (до погружения и сразу после), при дыхании в акваланге имеющем повышенное сопротивление дыханию, и при длительном исскусственном дыхании изо-рта-в-рот и изо-рта-в-нос. Увеличение времени гипервентиляции до 1-2 минут приводит к головокружениям, а дальнейшее его увеличение к потере сознания.</w:t>
        <w:br/>
        <w:t>\Спортсмен подводник № 21\</w:t>
        <w:br/>
        <w:br/>
        <w:t>Следует добаить, что все представленные выше данные взяты на основе тестирования добровольцев в ОТЛИЧНОЙ физической форме - и по этому ни коем образом не могут служить отправной точкой.</w:t>
        <w:br/>
        <w:t>Сушествует методика определения индивидуального максимально возможного времени гипервентиляции, которая используется во французском ВМФ:</w:t>
        <w:br/>
        <w:t xml:space="preserve">Сядьте в кресло, возьмите в руки секундомер и расслабтесь на пару минут. Затем запустив секундомер начинайте дышать максимально глубоко и максимально часто. Прислушивайтесь в себе и уловив момент легкого головокружения, эйфории и мурашек в ногах и руках, засеките это время. </w:t>
      </w:r>
      <w:r>
        <w:rPr>
          <w:b/>
        </w:rPr>
        <w:t>Сразу же прекратите гипервентиляцию!!!</w:t>
      </w:r>
      <w:r>
        <w:rPr/>
        <w:t xml:space="preserve"> Имейте в виду что ее продолжение может привести к обмороку с которым безо всяких проблем может справиться только идеально здоровый организм (увы... таких меншинство). Исходя из этого, я бы мог посоветывать осуществлять эксперименты с гипервентиляцией большой продолжительности сразу в отделении реанимации ближайшего пункта скорой медицинской помощи.</w:t>
        <w:br/>
        <w:t xml:space="preserve">Вернемся к эксперименту. Вы получили время как правило в пределах одной минуты. (Если ваш результат больше то </w:t>
      </w:r>
      <w:r>
        <w:rPr>
          <w:b/>
        </w:rPr>
        <w:t>это не означает ваших супервозможностей!!!</w:t>
      </w:r>
      <w:r>
        <w:rPr/>
        <w:t xml:space="preserve"> - это означает только вашу ухудшенную способность чуствовать свой организм!!! )</w:t>
        <w:br/>
        <w:t xml:space="preserve">Разделив полученное время на 3 вы имеете </w:t>
      </w:r>
      <w:r>
        <w:rPr>
          <w:b/>
        </w:rPr>
        <w:t>максимально допустимое время гипервентиляции</w:t>
      </w:r>
      <w:r>
        <w:rPr/>
        <w:t xml:space="preserve"> для вас лично!! В целях безопасности </w:t>
      </w:r>
      <w:r>
        <w:rPr>
          <w:b/>
        </w:rPr>
        <w:t>никогда не превышайте его!!!</w:t>
      </w:r>
      <w:r>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1"/>
        <w:jc w:val="center"/>
        <w:rPr/>
      </w:pPr>
      <w:r>
        <w:rPr/>
        <w:t>Компенсация давления для чайников</w:t>
      </w:r>
    </w:p>
    <w:p>
      <w:pPr>
        <w:pStyle w:val="H3"/>
        <w:jc w:val="center"/>
        <w:rPr/>
      </w:pPr>
      <w:r>
        <w:rPr/>
        <w:t xml:space="preserve">Защити свои уши от боли с помощью этого руководства для погружающихся и всплывающих. </w:t>
      </w:r>
    </w:p>
    <w:p>
      <w:pPr>
        <w:pStyle w:val="H3"/>
        <w:jc w:val="center"/>
        <w:rPr>
          <w:i/>
          <w:i/>
        </w:rPr>
      </w:pPr>
      <w:r>
        <w:rPr>
          <w:i/>
        </w:rPr>
        <w:t>By Samuel Shelanski, M.D.</w:t>
        <w:br/>
        <w:t>перевод - А.Андреев</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Если вы дайвер, то это означает, что хоть раз в своей жизни вы испытывали проблемы с ушами. Это следствие эволюции. Когда мы из обиталей моря стали обитателями суши, выбравшись на берег, кое кто забыл позаботиться о том, что может быть однажды нам с вами захочеться вернуться. Как результат этой "забывчивости" мы получили очень чувствительные к изменениям давления области в наших ушах, и теперь можем вкусить в полной мере прелести погружений и всплытий. </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Что же происходит когда вы выравниваете давление. </w:t>
      </w:r>
    </w:p>
    <w:p>
      <w:pPr>
        <w:pStyle w:val="Normal"/>
        <w:rPr/>
      </w:pPr>
      <w:r>
        <w:rPr/>
        <w:t xml:space="preserve">Во время погружения, воздух, заполняющий пространства в вашем внутреннем ухе сжимаеться и его давление возврастает. Однако это происходит не так стремительно, как возврастает давление окружающей среды. Для того , чтобы сбалансировать эти давления, предотвратив таким образом повреждение ваших органов слуха, вы должны запустить немного воздуха в ваше внутренне ухо через евстахиевы трубы. </w:t>
      </w:r>
    </w:p>
    <w:p>
      <w:pPr>
        <w:pStyle w:val="H6"/>
        <w:rPr/>
      </w:pPr>
      <w:r>
        <w:rPr/>
        <w:t>Illustration by Ann Geisinger.</w:t>
      </w:r>
    </w:p>
    <w:p>
      <w:pPr>
        <w:pStyle w:val="H3"/>
        <w:rPr/>
      </w:pPr>
      <w:r>
        <w:rPr/>
        <w:t>А что происходит если этого не сделать?</w:t>
      </w:r>
    </w:p>
    <w:p>
      <w:pPr>
        <w:pStyle w:val="Normal"/>
        <w:rPr/>
      </w:pPr>
      <w:r>
        <w:rPr/>
        <w:t xml:space="preserve">Боль, все увеличивающаяся по мере погружения, самая большая проблема, с которой сталкиваються как и сами дайверы, так и специалисты в области водолазной медицины. Острая боль возникает когда давление продавливает барабанную перепонку в пространство внутреннего уха, где находятся пространства, заполненные воздухом под обычным давлением. Продолжение погружения будет усиливать болевые ощущения, связанные с тем, что кровь и другие жидкости вашего организма будут стремиться заполнить эти воздушные пространства, чтобы уменьшить боль, и восстановить работу органов слуха. Пренебрежение компенсацией давленгия во время погружения, особенно быстрого, может вызвать разрыв барабанной перепонки, или овального окошка (не помню как точно это называеться по-русски)ведущего во внутреннее ухо. </w:t>
      </w:r>
    </w:p>
    <w:p>
      <w:pPr>
        <w:pStyle w:val="H3"/>
        <w:rPr/>
      </w:pPr>
      <w:r>
        <w:rPr/>
        <w:t>Техника выравнивания давления.</w:t>
      </w:r>
    </w:p>
    <w:p>
      <w:pPr>
        <w:pStyle w:val="Normal"/>
        <w:rPr/>
      </w:pPr>
      <w:r>
        <w:drawing>
          <wp:anchor behindDoc="0" distT="0" distB="0" distL="114935" distR="114935" simplePos="0" locked="0" layoutInCell="0" allowOverlap="1" relativeHeight="28">
            <wp:simplePos x="0" y="0"/>
            <wp:positionH relativeFrom="column">
              <wp:posOffset>3392805</wp:posOffset>
            </wp:positionH>
            <wp:positionV relativeFrom="paragraph">
              <wp:posOffset>58420</wp:posOffset>
            </wp:positionV>
            <wp:extent cx="2857500" cy="190500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5"/>
                    <a:srcRect l="-13" t="-19" r="-13" b="-19"/>
                    <a:stretch>
                      <a:fillRect/>
                    </a:stretch>
                  </pic:blipFill>
                  <pic:spPr bwMode="auto">
                    <a:xfrm>
                      <a:off x="0" y="0"/>
                      <a:ext cx="2857500" cy="1905000"/>
                    </a:xfrm>
                    <a:prstGeom prst="rect">
                      <a:avLst/>
                    </a:prstGeom>
                  </pic:spPr>
                </pic:pic>
              </a:graphicData>
            </a:graphic>
          </wp:anchor>
        </w:drawing>
      </w:r>
      <w:r>
        <w:rPr/>
        <w:t xml:space="preserve">Большинство дайверов применяют "маневр Вальсалвы" - оочень осторожно выдыхают при зажатом носе. Ключевым словом является слово ОСТОРОЖНО. Если этот выдох через нос осуществлен слишком сильно, то вы можете запереть евстахиевы трубы в открытом состоянии и повредить среднее и внутреннее ухо. Если легкое продувание не дает результата, то поднимитесь на метр-другой и попробуйте еще раз. </w:t>
      </w:r>
    </w:p>
    <w:p>
      <w:pPr>
        <w:pStyle w:val="Normal"/>
        <w:rPr/>
      </w:pPr>
      <w:r>
        <w:rPr/>
        <w:t xml:space="preserve">Маневр Френзеля в общем похож, ведь вы тоже сжимаете воздух при зажатом носе, но при этом вы осуществляете глотательные движения, или напрягаете мышцы челлюстей как при зевании, т.е. не используете при этом диафрагму. (ПРИМЕЧАНИЕ: для того чтобы "почувствовать этот способ, помните о том, что сигналом о изменении давления являються легкие щелчки в ушах. Например, проделайте Вальсалву до появления пощелкивания и чувстра легкой "заложенности" в ушах, затем напрягайте мышци челлюстей как бы выдвигая челлюсть вперед и вниз. Характерные щелчки повторяться и давление нормализуеться обратно. Потренируйтесь делать это автоматически.) </w:t>
      </w:r>
    </w:p>
    <w:p>
      <w:pPr>
        <w:pStyle w:val="Normal"/>
        <w:rPr/>
      </w:pPr>
      <w:r>
        <w:rPr/>
        <w:t xml:space="preserve">Другой метод - зевание при закрытом рте, или движения языком и мышцами рта. Он состоит в том, чтобы отталкиваться языком от неба. Какой из выше перечисленных способов больше всего походит вам, можно определить только с помощью экспериментов. Многие дайверы избегают пользоваться вальсалвой, отдавая предпочтение более аккуратным методам (Френзеля и т.д.). </w:t>
      </w:r>
    </w:p>
    <w:p>
      <w:pPr>
        <w:pStyle w:val="H3"/>
        <w:rPr/>
      </w:pPr>
      <w:r>
        <w:rPr/>
        <w:t>Почему мы должны продуватья заранее и чаще.</w:t>
      </w:r>
    </w:p>
    <w:p>
      <w:pPr>
        <w:pStyle w:val="Normal"/>
        <w:rPr/>
      </w:pPr>
      <w:r>
        <w:rPr/>
        <w:t xml:space="preserve">Открытие евстахиевых труб называеться Остиум (оstium). В основе этого явления лежит клапан чувствительный к изменению давления. Очень чувствительный. Даже небольшое изменение давления (эквивалент 1м. воды) достаточно для того, чтобы запереть остиум. После примерно полутора метров, остиум блокируеться в закрытом состоянии. Глотательные движения не в состоянии открыть их, а усиленная вальсалва, даже способна усугубить ситуацию. Затем возмоен разрыв мембраны уха, и заполнение жидкостью среднего уха. Большинство дайверов испытывают в этой точке наибольшие болевые ощущения. </w:t>
      </w:r>
    </w:p>
    <w:p>
      <w:pPr>
        <w:pStyle w:val="H3"/>
        <w:rPr/>
      </w:pPr>
      <w:r>
        <w:rPr/>
        <w:t>Почему могут быть проблемы с компенсацией разности давления?</w:t>
      </w:r>
    </w:p>
    <w:p>
      <w:pPr>
        <w:pStyle w:val="Normal"/>
        <w:rPr/>
      </w:pPr>
      <w:r>
        <w:rPr/>
        <w:t xml:space="preserve">Существуют различные факторы, которые могут затруднять продувку и увеличивают риск травмы. Вот они: Слизь пи заложенности носа, возникающая при переохлаждении и аллергии, опухшее от воспаления или раздражения горло, суженные евстахиевы трубы, как правило следствие заболеваний органов слуха. Все это вместе может еще сильнее усугубить проблему, сделав компенсацию давления невозможной. </w:t>
      </w:r>
    </w:p>
    <w:p>
      <w:pPr>
        <w:pStyle w:val="Normal"/>
        <w:rPr/>
      </w:pPr>
      <w:r>
        <w:rPr/>
        <w:t xml:space="preserve">Но даже здоровые дайверы могут иногда испытывать болевые ощущения и трубности при продувке. После повторяющихся и быстрых перемен глубины, мышцы глотки могут устать. Остутствие погружений в течении долгого времени, может полностью отучить дайвера от правильной техники компенсации давления. Снаряжение тоже сожет мешать: Узкиая шейная манжета на сухом костюме и холодная вода может ухудшить проходимость евстахиевых труб. </w:t>
      </w:r>
    </w:p>
    <w:p>
      <w:pPr>
        <w:pStyle w:val="H3"/>
        <w:rPr/>
      </w:pPr>
      <w:r>
        <w:rPr/>
        <w:t>Что такое обратный блок?</w:t>
      </w:r>
    </w:p>
    <w:p>
      <w:pPr>
        <w:pStyle w:val="Normal"/>
        <w:rPr/>
      </w:pPr>
      <w:r>
        <w:rPr/>
        <w:t xml:space="preserve">Обратный блок, или боль при всплытии, случаеться когда расширяющийся воздух внутри пространств вашего уха не может выйти через евстахиевы трубы. Это очень часто случаеться у дайверов с насморком, когда при погружении они осуществляли продувку с усилием, и когда во время дайва, толи вследствии переохлаждения или иных причин, евстахиевы трубы закрылись. Вам наверняка довелось испытать это на себе. </w:t>
      </w:r>
    </w:p>
    <w:p>
      <w:pPr>
        <w:pStyle w:val="Normal"/>
        <w:rPr/>
      </w:pPr>
      <w:r>
        <w:rPr/>
        <w:t xml:space="preserve">Болевые ощущения при этом напоминают ощущения при погружении, но причиной их появления являеться избыточное давление в среднем ухе, которое прогибает барабанную перепонку наружу. Техника избавления от болевых ощущений такая же: погрузитесь на пару метров и всплывайте медленно и осторожно. Также можно пытаться делать вдохи при зажатом носе. Быстрый взлет к поверхности может вызвать разрыв барабанной перепонки. </w:t>
      </w:r>
    </w:p>
    <w:p>
      <w:pPr>
        <w:pStyle w:val="H3"/>
        <w:rPr/>
      </w:pPr>
      <w:r>
        <w:rPr/>
        <w:t>Мои уши болят после дайвинга - должен ли я нырять дальше?</w:t>
      </w:r>
    </w:p>
    <w:p>
      <w:pPr>
        <w:pStyle w:val="Normal"/>
        <w:rPr/>
      </w:pPr>
      <w:r>
        <w:rPr/>
        <w:t xml:space="preserve">Не ранье чем болевые ощущения пойдут. Если у вас присутствует боль, то это означает, что мембраны в вашем ухе не успели восстановиться после нагрузок, и продувание может быть затруднено. Лучше пропустить денек, чем рисковать получить травму. Если вы повредите барабанную перепонку или овальное окошко, нельзя нырять до полного выздоравления. </w:t>
      </w:r>
    </w:p>
    <w:p>
      <w:pPr>
        <w:pStyle w:val="Normal"/>
        <w:rPr/>
      </w:pPr>
      <w:r>
        <w:rPr/>
        <w:t xml:space="preserve">Это может быть труднодля вас - пропустить день или два из за проблем с ушами, особенно если вы потратили тысячи долларов на свое сафари продолжительностью в неделю. Но гораздо важнее сохранить для себя возможность нырять в далнейшем. Впрочем как и возможность слышать. </w:t>
      </w:r>
    </w:p>
    <w:p>
      <w:pPr>
        <w:pStyle w:val="H3"/>
        <w:rPr/>
      </w:pPr>
      <w:r>
        <w:rPr/>
        <w:t>Могут ли ушные капли в этом помочь или навредить?</w:t>
      </w:r>
    </w:p>
    <w:p>
      <w:pPr>
        <w:pStyle w:val="Normal"/>
        <w:rPr/>
      </w:pPr>
      <w:r>
        <w:rPr/>
        <w:t xml:space="preserve">Возможно и то и другое. Многие дайверы используют капли для того чтобы снять воспаление или потенциально возможную инфекцию возникающую при частом попадании в уши воды. Ушной канал защищен толком стоем смазки(серы) у которой легкая кислотность. Вода модет разрушить некоторые из этих жирных кислот и сделать ушной канал наиболее чувствительным к возможной инфкекции. </w:t>
      </w:r>
    </w:p>
    <w:p>
      <w:pPr>
        <w:pStyle w:val="Normal"/>
        <w:rPr/>
      </w:pPr>
      <w:r>
        <w:rPr/>
        <w:t xml:space="preserve">Капли, которые содержат 2 или 3 процента уксусной кислоты долджны работать лучше, лучше высушивать ушной канал, и лучше защищать от инфекции. Для эффективной профилактики воспалительных процессов, капли должны использоваться после каждого дайва. Капли содержащие алкоголь, лучше высушивают, но могут стать причиной раздражения ушного канала, особенно если он уже воспален. </w:t>
      </w:r>
    </w:p>
    <w:p>
      <w:pPr>
        <w:pStyle w:val="Normal"/>
        <w:rPr/>
      </w:pPr>
      <w:r>
        <w:rPr/>
        <w:t xml:space="preserve">Если вы подозреваете, что ваше наружное ухо уже заражено какой нибудь инфекцией, Тогда эти капли точно не помогут. В случае же если воспаление затронуло и среднее ухо, необходимо основательное лечение с использованием антибиотиков. Это так же очень важно, если у вас имеються подозрения, что вы повредили себе барабанную перепонку. В этом случае применение капель может только занести бактерии в среднее ухо. </w:t>
      </w:r>
    </w:p>
    <w:p>
      <w:pPr>
        <w:pStyle w:val="H3"/>
        <w:rPr/>
      </w:pPr>
      <w:r>
        <w:rPr/>
        <w:t>5 золотых правил компенсации давления</w:t>
      </w:r>
    </w:p>
    <w:p>
      <w:pPr>
        <w:pStyle w:val="Normal"/>
        <w:rPr/>
      </w:pPr>
      <w:r>
        <w:rPr/>
        <w:t xml:space="preserve">1. Делайте это сразу, до появления болевых ощущений, и проделывайте это через каждый метр-полтора. </w:t>
      </w:r>
    </w:p>
    <w:p>
      <w:pPr>
        <w:pStyle w:val="Normal"/>
        <w:rPr/>
      </w:pPr>
      <w:r>
        <w:rPr/>
        <w:t xml:space="preserve">2. Никогда не ждите появления ощущения дискомфорта. </w:t>
      </w:r>
    </w:p>
    <w:p>
      <w:pPr>
        <w:pStyle w:val="Normal"/>
        <w:rPr/>
      </w:pPr>
      <w:r>
        <w:rPr/>
        <w:t xml:space="preserve">3. Если у вас проблемы при продувке, немного всплывите и попробуйте еще раз. Если и в этом случае не получаеться то прекратите погружение. </w:t>
      </w:r>
    </w:p>
    <w:p>
      <w:pPr>
        <w:pStyle w:val="Normal"/>
        <w:rPr/>
      </w:pPr>
      <w:r>
        <w:rPr/>
        <w:t xml:space="preserve">4. Если у вас постоянные проблемы при продувании ушей, то при погружении и всплытии используйте веревку, для того, чтобы контролировать подьем-спуск. </w:t>
      </w:r>
    </w:p>
    <w:p>
      <w:pPr>
        <w:pStyle w:val="Normal"/>
        <w:rPr/>
      </w:pPr>
      <w:r>
        <w:rPr/>
        <w:t xml:space="preserve">5. Никогда не делайте Вальсалву с усилием, вы можете повредить барабанную перепонку или овальное окошко. </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3"/>
        <w:rPr/>
      </w:pPr>
      <w:r>
        <w:rPr/>
        <w:t>Дыхание: Восточные системы</w:t>
      </w:r>
    </w:p>
    <w:p>
      <w:pPr>
        <w:pStyle w:val="Normal"/>
        <w:rPr>
          <w:lang w:val="en-US"/>
        </w:rPr>
      </w:pPr>
      <w:r>
        <w:rPr/>
        <w:t xml:space="preserve">Article : Peter Sheard, перевод А.Андреев </w:t>
        <w:br/>
        <w:br/>
        <w:t xml:space="preserve">Когда инструктор говорил мне "Просто дыши нормально" я каждый раз задумывался - "А что означает нормально? ...Я немного не в себе, пузыри улетают вверх а проплывающая мимо акула так и норовит меня сьесть на завтрак!!". После всего увиденного моего баллона хватает мне на 15ть минут в бассейне!! </w:t>
        <w:br/>
        <w:br/>
        <w:t xml:space="preserve">Заглядывая вперед, на год спустя, после того, как появился некоторый опыт, и мое время погружений стало меньше зависеть от того, сколько воздуха в моем баллоне, я провел маленький тест - смотрел телевизор с регулятором во рту, чтобы узнать свой расход воздуха. </w:t>
        <w:br/>
        <w:br/>
        <w:t>Я выяснил для себя, что в то время, пока я смотрю телевизор, и дышу "нормально" моя легочная вентиляция находиться в пределах 0.88 кубического фута в минуту. Во время же моих занятий в бассейне, расход воздуха увеличивался в 4 раза!! А на последнем погружении с использованием газовых смесей, расход был около 0.37 кубического фута в минуту.</w:t>
        <w:br/>
        <w:br/>
        <w:t xml:space="preserve">Изменение расхода водуха произошло у меня в результате практики "дыхательной йоги" основанной на Пранаяме. В конце концов, я пришел к тому, что решил ответить на вопрос, можно-ли используя разнообразные дыхательные техники нырнуть на 400 футов не используя баллонов? </w:t>
        <w:br/>
        <w:br/>
        <w:t xml:space="preserve">Перерыв гору литературы, и проведя исследования в лаборатории, я выработал набор дыхательных техник, на основе Пранаямы, для того, чтобы достичь максимально эффектного состояния перед нырянием: пониженного уровня СО2, пониженной частоты сердечных сокращений, повышенного уровня О2, эффекта кровянного сдвига, и хорошего набора альфа-волн в мозге. </w:t>
        <w:br/>
        <w:br/>
        <w:t xml:space="preserve">Давайте начнем с поз, или как их называют в йоге - "асан". Я не стану рекомендовать вам большинство "свинчиваний в форму кренделя", так как они приводят к сильному стрессу ваши конечности и позвоночник. Особенно это неприятно тем, кто в повседневной жизни прикован к письменному столу. К счастью, существуют две асаны, которые позволяют телу, находится в отимальной физиологической форме для ныряния, и так же они являются легкодостижимыми и безопасными. </w:t>
        <w:br/>
        <w:br/>
        <w:t>Шавасана - переводится как "поза трупа" - лежа на спине, с ногами раздвинутыми примерно на 6ть дюймов и руками вытянутыми вдоль тела. В то время, как кровяное давление и газы в крови могут достичь хороших уровней в позе Шавасаны, волны мозга легко выходят на уровень "состояния Сета". По существу вы склонны впадать в состояние сна и обратно, что не есть хорошо.</w:t>
        <w:br/>
        <w:br/>
        <w:t>Примерно 3200 лет назад, другая поза - Сукхасана, или "поза удовольствия", описывалась как "позволяющая достичь комфорта и удобства находясь в ней". Достаточно просто. Наблюдая за активностью мозга в лаборатории, кажеться маловероятным, чтобы практикующий погружался в состояние "почти сна" (тета волны), из сотояния "выполнение задачи" (бета волны).</w:t>
        <w:br/>
        <w:br/>
        <w:t xml:space="preserve">Во время ваших первых сессий, вы вполне возможно будете генерировать бета волны, практикую данные техники. Но с течением времени, когда программа станет более "ритуализированной" вы будете все ближе и ближе к альфа волнам. Так что сядьте поудобнее, и начинайте дышать так, как описано ниже, помогите вашему телу настроиться на альфа волны. </w:t>
        <w:br/>
        <w:br/>
        <w:t xml:space="preserve">В основе пранаямы лежат паттерны Пурака (вдох), Кумбхака (задержка дыхания) и Речака (выдох) дыхательного цикла. Самый простой паттерн Пурака-Кумбхака-Речака : - 5:0:10 - пятисекундный вдох, и сразу же выдох растянутый на 10ть секунд. Подсчет ударов сердца позволит вам сконцентрироваться, и отвлечет от посторонних мыслей. </w:t>
        <w:br/>
        <w:br/>
        <w:t xml:space="preserve">Давайте попробуем так: сядьте, расслабтьесь, успокойте ваше дыхание, и начните дышать таким образом, чтобы вдох начинался от живота и постепенно поднимался к груди. К концу вдоха, вы должны чуствовать себя комфортно, и быть готовыми в любой момент начать выдох грудью и животом одновременно. Повторяйте это до тех пор, пока не почувствуете правильный ритм. </w:t>
        <w:br/>
        <w:br/>
        <w:t xml:space="preserve">Кумбхака - своего рода фильтрация воздуха легкими, насыщение организма праной Бандхи. Одним из четырех наиболее признаваемых фридайверами традиционных Бандхи. Йаландхара Бандхи с ее позой может нагнетать давление в шейных артериях и улучшать снабжение мозга кровью. Мула Бандхи - не слишком пригодна для описания и наверное больше подходит тантристам, для их "домашних медитаций на выходные" :). </w:t>
        <w:br/>
        <w:br/>
        <w:t xml:space="preserve">Удьяна Бандхи - это упражнение, которое можно описать как "поднимая взгляд". Начните с наклона вперед и положите руки к себе на колени. Пальцы должны быть направленны внутрь, а локти наружу. Поддерживая вес вехней части тела слегка напряженными руками, вы делаете полный выдох, а затем делаете "ложный вдох" через закрытые дыхательные пути. Диафрагма в таком случае резко поднимаеться вверх, и пупок стремиться прижаться к позвоночнику. Подумйте при этом об Арнольде Шварценеггере и его позировании со втянутым животом - и вы на правильном пути!! (нам наверное легче подумать о Пелиццари с его прилипшим к спине животом:)). Это отличное упражнение на растяжку для фридайверов, но тут главное не переусердствовать.. </w:t>
        <w:br/>
        <w:br/>
        <w:t xml:space="preserve">Живха Бандхи, называемая в литературе "язык узлом", хорошее дополнение к Яландхара Бандхи, когда вы разворачивате язык назад и давите на верхнее нёбо нижней стороной языка. Для наших целей стоит добавить это к нетрадиционному Бандхи - маневру Вальсалвы. </w:t>
        <w:br/>
        <w:br/>
        <w:t xml:space="preserve">Вальсалва - обычно используеться скуба дайверами для вдавливания воздуха в евстахиевы трубы при выравнивании давления. К сожалению истинная Вальсалва, в которой мышцы глотки сокрыщаются - на самом деле деформирует вход в евстахиевы трубы. Выполнение Живха Бандхи помогает открытию евстахиевых труб и снижает усилия, необходимые для выравнивания давления, и как следствие, снижает риск повреждения органов слуха. Живха также уменьшает возможность "обратного давления", которое вы создаете в грудной клетке и ограничивает риск проишествий связанных с ростом кровянного давления во время упражнений. </w:t>
        <w:br/>
        <w:br/>
        <w:t xml:space="preserve">Теперь к нашей программе Пранаямы. </w:t>
        <w:br/>
        <w:br/>
        <w:t xml:space="preserve">Для начала проделайте основной цикл пранаямы 5:0:10 около 20ти раз, чтобы расслабить тело и разум и установить контроль над дыханием. </w:t>
        <w:br/>
        <w:br/>
        <w:t>Затем мы проделаем 12 циклов Капалабхати, или "Сияющей головы", как способ уменьшить содержание углекислоты и очистить мысли. Наш фокус в развороте выдоха на мгновение, когда мы заканчиваем очередной вдох. Втяните ваш живот и затем, достаточно сильно используя силу диафрагмы выдохните (это должно быть похоже на выдохи при кашле и чихании". Немедленно расслабьтесь и позвольте естественному движению диафрагмы заполнить ваши легкие воздухом. Паттерн Пранаямы при этом (во время расслабления) должен быть примерно 2:0:1.</w:t>
        <w:br/>
        <w:br/>
        <w:t>Так как Капалабхати в достаточной степени силовое упражнение, мы должны вернуться к основному паттерну Пранаямы 5:0:10 на очередные 20ть циклов и сочетать рассабление с снижением запаса СО2.</w:t>
        <w:br/>
        <w:br/>
        <w:t xml:space="preserve">Теперь, для полного счастья, нам не хватает запаса кислорода в организме и снижения частоты сердечных сокращений. Для этого нам надо начать с Надишуддхи, или альтернативного носового дыхания. Классические тексты рекомендуют закрыть левую ноздрю третьим пальцемправой руки и вдыхать через правую ноздрю, пауза, и закрыв большим пальцем правой руки правую ноздрю - выдох через левую. Повторяйте это по очереди для правой и левой ноздри. При этом наш паттерн 5:5:10. Проделайте 40 циклов. Всегда меняйте ноздри после водхе но НЕ после выдоха!! Я не могу найти этому медицинского обьяснения, но классическим текстам стоит доверять. </w:t>
        <w:br/>
        <w:br/>
        <w:t>В будующем, уделяя внимание эффективности Надишуддхи, мы можем модифицировать ее до Чандрабхежаны - дыхания через левую ноздрю. После вдоха через левую ноздрю, оставьте её открытой, (закрыв правую) и продолжите дыхание только через нее. Дышите таким образом 20 паттернов 12:12:24. Научные исследования поддержали то, как описывает йога дыхание через левую ноздрю "освежающее, лунное и женственное", в то время как дыхание через правую ноздрю (Сурибхедана) "согревающее, солнечное и мужественное" и в свою очередь на 37 процентов улучшает поглощение кислорода и на 24 процента повышает частоту сердечных сокрашение по сравнению с дыханием через левую ноздрю.</w:t>
        <w:br/>
        <w:br/>
        <w:t xml:space="preserve">Следующая стадия, к которой мы приступим называется Муурчша - "Состояние потери всезнания и удовольствие". Традиционно Муурчша представляет из себя удлиненную и более сильную Яландхара Бандхи и нет никакого чуда в "потере всезнания". Я почти сразу почувствовал как сжимаються шейные артерии и мозг начинает страдать от недостатка кислорода. </w:t>
        <w:br/>
        <w:br/>
        <w:t>Для фридайверов Муурчша - это дыхание через обе ноздри 5:0:10. Измените ее до ритма 5:20:10 используя нашу "модифицированную Вальсалву-Жихва Бадхи" достигая нужной задержки дыхания. Как только вы почувствуете себя увереннее можете увеличивать паузы, сохраняя пропорцию 1:4:2.</w:t>
        <w:br/>
        <w:br/>
        <w:t xml:space="preserve">Для "домашней тренировки" Пранаямы, важно подготовить себя таким образом, чтобы настроить мозг на альфа-фолны, понизить уровень СО2, понизить ЧСС и обеспечить явление кровянного сдвига. </w:t>
        <w:br/>
        <w:br/>
        <w:t xml:space="preserve">В преднырятельной практике Пранаяма нуждаеться в одном добавлении - "перевернутом Ситкари". Традиционный Ситкари - это вдох сквозь сложенный особым образом губы и выдох через обе ноздри. Мы же будем вдыхать через нос, и с силой выдыхать ртом так, чтобы воздух проходил через сомкнутые зубы и сжатые (не до конца) губы. Это создает сопротивление дыханию. Паттерн которого вы должны при этом придерживаться 1:0:3 и он может быть повторен НЕ БОЛЕЕ 6ти раз. </w:t>
        <w:br/>
        <w:br/>
        <w:t xml:space="preserve">Перевернуиый Ситкари привзан увеличить внутригрудное давление, вытеснить часть крови из сосудов в легких, и снизить уровень СО2. Шутнируемая кровь потом нужна для доставки кислорода обратно к легким, когда давление приводит к уменьшению обьема газа в легких и "засасывает" кровь обратно в легкие. Если при этом делать этот паттерн более 6ти раз, то это приведет к двум негативным явлениям: излишний отток крови и гипервентиляции. </w:t>
        <w:br/>
        <w:br/>
        <w:t xml:space="preserve">Вот собственно и все. Ваше право выбрать "нормальное дыхание" или дышать "на восточный манер". </w:t>
        <w:br/>
      </w:r>
    </w:p>
    <w:p>
      <w:pPr>
        <w:pStyle w:val="H4"/>
        <w:jc w:val="center"/>
        <w:rPr/>
      </w:pPr>
      <w:r>
        <w:rPr/>
        <w:t>"Спасательные процедуры при блекуауте"</w:t>
      </w:r>
    </w:p>
    <w:p>
      <w:pPr>
        <w:pStyle w:val="Normal"/>
        <w:jc w:val="center"/>
        <w:rPr/>
      </w:pPr>
      <w:r>
        <w:rPr/>
        <w:t xml:space="preserve">Article : Cliff Etzel. Перевод А.Андреев </w:t>
      </w:r>
    </w:p>
    <w:p>
      <w:pPr>
        <w:pStyle w:val="Normal"/>
        <w:rPr>
          <w:lang w:val="en-US"/>
        </w:rPr>
      </w:pPr>
      <w:r>
        <w:rPr/>
        <w:br/>
        <w:br/>
        <w:t xml:space="preserve">Одним из самых больших рисков во фридайвинге является блекаут - в независимости от того, случился он на глубокой воде, на мелководье, или это так называемый СО2 блекаут. Это явление преследуещее фридайверов - самый большой аргумент в пользу ныряния с партнером, который может оказать помощь в случае случившегося у вас блекаута. К сожалению, проишествия такого типа почти всегда заканчиваються фатально, если вам не могут оказать помощь или другую поддержку на поверхности. Когда у человека случается блекаут - он становится безразличным ко всему. В случае Shallow Water Blackout (SWB), фридайвер продолжает двигаться в сторону поверхности, но тренированный глаз способен увидеть признаки проишествия. </w:t>
        <w:br/>
        <w:br/>
        <w:t>Признаки и симптомы блекаута.</w:t>
        <w:br/>
        <w:br/>
        <w:t>Существует множество признаков/симптомов блекаута. Фридайвер-партнер, или поддерживающий на поверхности не будучи подготовленными выявлять эти признаки, не могут оказать своевременную помощь. Для ныряльщика, двигающегося к поверхности, распознание этих признаков не дает ничего, так как в следующий момент он теряет сознание. Для партнера же, или персонала поддержки, внимательное отношение к первым симптомам - залог успешного спасения. Вот эти симптомы:</w:t>
        <w:br/>
        <w:br/>
        <w:br/>
        <w:t>Ныряльщик прекращает плыть без обьяснимых причин</w:t>
        <w:br/>
        <w:br/>
        <w:t>Ноги у ныряльшика расслабляются</w:t>
        <w:br/>
        <w:br/>
        <w:t>Руки из положения над головой опускаются вдоль тела</w:t>
        <w:br/>
        <w:br/>
        <w:t>Глаза у фридайвера могут закатиться или закрыться в результате потери сознания</w:t>
        <w:br/>
        <w:br/>
        <w:t>Голова наклоняется под большим углом или падает на грудь</w:t>
        <w:br/>
        <w:br/>
        <w:t>Ныряльщик начинает тонуть</w:t>
        <w:br/>
        <w:br/>
        <w:t>Могут наблюдаться конвульсивные движения</w:t>
        <w:br/>
        <w:br/>
        <w:br/>
        <w:t>Ныряльщик который находится в состоянии предшествующем блекауту, будет во время движения к поверхности, временами восстанавливать сознание на мгновения, если ему была оказана помошь. В то же время, если потерявший сознание фридайвер продолжает находиться под водой, он становится потенциальной жертвой утопления. Когда потерявший сознание ныряльщик тонет, он почти полностью теряет контроль над собственным телом. В то же время дейсвующими остаются защитные рефлексы, и это помогает осуществлению процедур спасения.</w:t>
        <w:br/>
        <w:br/>
        <w:t xml:space="preserve">Один из этих рефлексов называеться ларингоспазм. Ларингоспазм перекрывает голосовые связки, и это препятствует попаданию воды в дыхательные пути. Спустя некоторое время ларингоспазм прекращается и это может стать причиной утопления под водой. Более чем вероятно, что если фридайвер достиг поверхности и его голова поддерживаеться над водой, ларингоспазм прекращаеться сам и у потерявщего сознание возобновляеться дыхание. </w:t>
        <w:br/>
        <w:br/>
        <w:t>Если по прошествии некоторого времени ныряльщик, находящийся в бессознательном состоянии, не был доставлен к поверхности, в результате расслабления ларингоспазма вода может попасть в легкие, и это может стать проблемой если эвакуация из воды невозможна, или даже если она произошла. Немедленному возвращению к жизни сначала может препятствовать ларингоспазм, не дающий фридайверу восстановить дыхание, но после расслабления голосовой щели, возвращение к жизни возможно и в воде.</w:t>
        <w:br/>
        <w:br/>
        <w:t>Если вода попала в легкие, то ныряльщик требует к себе вномательного отношения, но уже как утонувший. Даже если возвращение жизни прошло успешно, он может стать жертвой так называемого "вторичного утопления", которое возможно в ближайшие 24 часа после того, как фридайверу было восстановлено дыхание. Очень важно обязательно и в срочном порядке доставить в ближайщее медицинское учереждение, ДАЖЕ ЕСЛИ ОН ГОВОРИТ ЧТО ЧУВСТВУЕТ СЕБЯ ХОРОШО.</w:t>
        <w:br/>
        <w:br/>
        <w:t>Фридайвер-партнер должен быть всегда хорошо "провентилирован", или иными словами не должен находиться в стадии "глотания воздуха" в то время как наблюдает за своим погружающимся партнером. Это означает, что он в любой момент способен оказать максимально возможную помощь. Если партнер обнаружил, что его напарник находиться в критическом состоянии, необходимо сразу же принимать меры. Необходимо сделать несколько быстрых глубоких вдоха/выдоха чтобы запаса воздуха хватило на оказание помощи потервшему сознание фридайверу. В ходе процесса спасения используються следующие техники:</w:t>
        <w:br/>
        <w:br/>
        <w:t>Помощь потерявшему сознание</w:t>
        <w:br/>
        <w:br/>
        <w:t xml:space="preserve">Необходимо проявлять заботу во время помощи в достижении поверхности потерявшим сознание ныряльщиком. Физиологическая реакция - ответ организма на надвигающуюся гипоксию критического уровня. Спасатель должен заботиться о потсрадавшем, так как удары и громкие крики могут способствовать тому, что постардавший будет продолжать находиться в бессознательном состоянии. </w:t>
        <w:br/>
        <w:br/>
        <w:t>Необходимые к применению меры</w:t>
        <w:br/>
        <w:br/>
        <w:t>Голова ныряльщика должна быть поддерживаема сзади за шею. Для предотвращения попадания воды, прикройте лицо и рот пострадавшего свободной рукой.</w:t>
        <w:br/>
        <w:br/>
        <w:t>Не теряя контакта с пострадавшим, плывите к поверхности, поддерживая пострадавщего во время движения к поверхности.</w:t>
        <w:br/>
        <w:br/>
        <w:t>Достигнув поверхности, слегка откиньте голову пострадавшего назад, чтобы освободить дыхательные пути.</w:t>
        <w:br/>
        <w:br/>
        <w:t>Любой плавучий предмет, (веревка, платформа на корабле) может хорошо помочь удерживать пострадавшего на поверхности.</w:t>
        <w:br/>
        <w:br/>
        <w:t>Снимите маску постадавшего. Это поможет обеспечить легкость дыхания.</w:t>
        <w:br/>
        <w:br/>
        <w:t>Подождите пока ныряльщик восстановит сознание(дыхание, активность). Обычно это занимает время от 3х - до 10ти секунд.</w:t>
        <w:br/>
        <w:br/>
        <w:t xml:space="preserve">Время на восстановление после глубокого блекаута может лежать в интервале от 10ти до 30ти секунд. </w:t>
        <w:br/>
        <w:br/>
        <w:t xml:space="preserve">Когда ныряльщик восстановит сознание и дыхание самостоятельно, оставайтесь с ним до тех пор, пока он не выйдет из воды. Это необходимо потому, что блекаут может случиться и после достижения поверхности. </w:t>
        <w:br/>
        <w:br/>
        <w:t xml:space="preserve">Необходимо быть предельно внимательным во время оказания помощи. </w:t>
        <w:br/>
        <w:br/>
        <w:t>И этот день необходимо прекратить все погружения.</w:t>
        <w:br/>
        <w:br/>
        <w:t>Если ныряльщик не восстановил дыхание самостоятельно, то следует приступить к следующим процедурам:</w:t>
        <w:br/>
        <w:br/>
        <w:t>Сбросьте с пострадавшего и спасающего грузовые пояса и маски.</w:t>
        <w:br/>
        <w:t>Начните с основной первой помощи, освободите дыхательные пути и проверьте наличие дыхания.</w:t>
        <w:br/>
        <w:t>Если постардавший не дышит, приступите к следующим процедурам:</w:t>
        <w:br/>
        <w:br/>
        <w:t>Подайте сигнал о том, что вы нуждаетесь в дополнительной помощи</w:t>
        <w:br/>
        <w:t>Начните искусственное дыхание (2 вдоха немедленно и далее 1 вдох через каждые 5 секунд)</w:t>
        <w:br/>
        <w:t>Эвакуируйте пострадавшего из воды, на берег или лодку</w:t>
        <w:br/>
        <w:t xml:space="preserve">Сразу после попадания на твердую поверхность продолжая искусственное дыхания, прверьте пульс. Если пульса нет, начните CPR (по-русски кажеться непрямой массаж сердца??), не прекращая в то же время искусственного дыхания. </w:t>
        <w:br/>
        <w:t>Вызовите скорую медицинскую помощь</w:t>
        <w:br/>
        <w:br/>
        <w:t xml:space="preserve">Необходимо заметить, что первая медицинская помощь и реанимация - это обязательные курсы во многих дайверских программах. Ваш локальный дайв-клуб может помочь вам пройти необходимое обучение. В дополнение ко всему, они научат вас использованию кислородных приборов, что повысит шансы на спасение. </w:t>
        <w:b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rPr>
      </w:pPr>
      <w:r>
        <w:rPr/>
        <w:br/>
      </w:r>
      <w:r>
        <w:rPr>
          <w:b/>
          <w:sz w:val="32"/>
        </w:rPr>
        <w:t>Декомпрессионная болезнь и фридайвинг - Article : Peter Sheard"</w:t>
      </w:r>
    </w:p>
    <w:p>
      <w:pPr>
        <w:pStyle w:val="Normal"/>
        <w:rPr/>
      </w:pPr>
      <w:r>
        <w:rPr/>
        <w:br/>
        <w:t>перевод А.Андреев</w:t>
        <w:br/>
        <w:br/>
        <w:t>"Стремительно всплывая с глубины порядка 500 футов, ныряльщик чувствует боль позади одного из глаз. Становиться невозможным управлять глазной диафрагмой и отвертие диафрагмы его щелевидных светочуствительных глаз более не меняет свою форму. Крошечные сосуды в сетчатке глаза продолжают рваться и заливать глазную впадину кровью. Одновременно с этим азотные пузырьки продолжают расширяться....."</w:t>
        <w:br/>
        <w:br/>
        <w:t xml:space="preserve">Это не сцена описывающая генную инжинерию в далеком будущем, Эта история написана в костях жившего более 90 миллионов лет назад ихтиозавра и основанная на исследованиях канадского палеонтолога Montani (1999). Не приспособленные для регулярного ныряния на большие глубины в поисках пищи, эти доисторические животные получали декомпрессионную болезнь (ДКБ), еще до того, как Кусто изобрел свой акваланг на сжатом воздухе. Общее представление было подытожено в 1956 году, когда Lanphier написал свое письмо для U.S. Navy, в котором говорил о вдыхании сжатого воздуха как необходимом условии ДКБ: </w:t>
        <w:br/>
        <w:t xml:space="preserve">ДКБ невозможна для скиндайвера так как он не может находиться под водой достаточно долго или достаточно глубоко чтобы растворить в организме достаточное колличество азота. Невозможна до тех пор, пока он не получит доступа к источнику сжатого воздуха на глубине. </w:t>
        <w:br/>
        <w:br/>
        <w:t>Ткани тела абсорбируют азот с той же легкостью, в не зависимости от того, растворяеться ли азот одного вдоха или нескольких. У фридайверов полный обьем воздуха обычно столь мал, глубины на которые они ныряют не велики, и продолжительность погружения слишком короткая для достижения критического парциального давления азота в тканях.</w:t>
        <w:br/>
        <w:br/>
        <w:t>Позднее в литературе стали упоминаться случаи ДКБ у ныряльщиков (охотники и сборщики губок).В 1823 году Smith описал случаи "крови в глазах" и греческих ныряльщиков. В 1900 году 1900 Barbe выдвинул предположение о том, что anaesthesia, hyperesthesia, мышечные спазмы, конвульсии и spasmodic paraplegia у сборщиков губок вызваны "освобождением газов растворенных в крови".</w:t>
        <w:br/>
        <w:br/>
        <w:t>Ныряльщики за жемчугом в 20 веке также не были защищены от проявления симптомов ДКБ (в 1930 Berg и Lanier указали на то что "паралич всегда пожидает неосторожных"). В 1957 году Domard и Truc, впервые провели систематический анализ проявлявшихся у полинезийских ныряльщиков синдромов ДКБ (синдром ТАРАВАНА ("сумашедший полет")). В 1958 году исследованиям были подвергнуты 235 ныряльщиков. Позднее (в 1999) Wong включил эти симптомы в группу синдромов ДКБ наблюдаемых и у фридайверов.</w:t>
        <w:br/>
        <w:br/>
        <w:t>Ныряльщик подвергается наибольшему риску "таравана" на глубине 30-40 метров при длительности спуска 30-50 секунд, 30-60 секундам нахождения на дне и 20-30 секундам на всплытие (практически это выглядит как выдергивание из воды при помощи веревки). На поверхности они тратят от 3-х до 10-ти минут на гипервентилцию. У 20% ныряльщиков в первый день, и 30% в течении недели проявляються признаки "тараваны". Если при этом исключить случаи влияния гипоксии на ныряльщиков (самба, блекаут), то этот процент снизиться на 2-3%.</w:t>
        <w:br/>
        <w:br/>
        <w:t>Paulev (1965), медицинский офицер-подводник Дацких ВМС, показал, что рассматриваемые случаи являються проявлениями ДКБ в следствии фридайвинга. Paulev для того чтобы подтвердить эти предположения провел следующий эксперимент на себе: он нырял на 20 метров в течении 5ти часов. Каждый спуск занимал 20-25 секунд, 120 секунд на дне, и 10-15 секунд на всплытие. Из всех проделанных нырков 50 были на глубину от 15-ти до 20ти метров с последующими минумум 9тью нырками на 20 метров. Интервалы на поверхности варьировались от нескольких секунд до 2х минут. После двух часов стали проявляться трудности с дыханием, тунельное зрение, паратезия. Через час после преращения эксперимента симптомы стали угрожающими и Paulev был помещен в барокамеру для рекомпрессиию. Симптомы исчезли через 25ть минут и только после того, как давление в барокамере превысило 6ть атмосфер!!!</w:t>
        <w:br/>
        <w:t>На основе декомпессионных таблиц полная рекомпресия заняла 19ть часов и 57 минут. В следующем году в результате подобных экспериментов симптомы ДКБ наблюдались у трех ныряльщиков и потребовали тех же условий рекомпрессии.</w:t>
        <w:br/>
        <w:br/>
        <w:t xml:space="preserve">Основанные на компьютерном моделировании симуляции опытов Paulev, продемонстрировали то, что ограничение времени на поверхности менее 1 минуты ведет к "попаданию на декомпрессию" уже в результате 13ти двухминутных нырков на глубину 19ти метров. Бездекомпрессионный предел может быть достигнут и при совершении 5ти нырков на глубину свыше 30ти метров с таким же поверхностным интервалом. </w:t>
        <w:br/>
        <w:br/>
        <w:t xml:space="preserve">Моделирование насыщения тканей азотом у фридайверов было впервые проведено Olzsowka и Fahri в 60-ых, и было продолжено в середине восьмидесятых. Одиночные глубокие погружения длиной 3 минуты и 40 секунд на глубину 45ти метров продемонстрировали полный переход примерно 700 миллилитров азота из легких в ткани!! Это колличество азота равно 60% максимальной "азотной вместимости" тканей на основе модели "В" (мозг, сердце, печень и ж.к. тракт). Так как этот уровень являеться критическим для появления пузырьков газа, то возможность ДКБ после одного нырка вызвала продолжительные дебаты. </w:t>
        <w:br/>
        <w:t xml:space="preserve">Моя собственная точка зрения на проблему выглядит следующим образом: Возможность ДКБ у "виртуального фридайвера" в результате некоторого колличества нырков на глубину более 20ти метров появляется в случае, если время погружения превышает или равно поверхностному интервалу. </w:t>
        <w:br/>
        <w:br/>
        <w:t xml:space="preserve">На рисунке представленном ниже, в левой панели видно, что ныряльщику требуеться декомпрессионная остановка </w:t>
      </w:r>
      <w:r>
        <w:drawing>
          <wp:anchor behindDoc="0" distT="0" distB="0" distL="114935" distR="114935" simplePos="0" locked="0" layoutInCell="0" allowOverlap="1" relativeHeight="43">
            <wp:simplePos x="0" y="0"/>
            <wp:positionH relativeFrom="column">
              <wp:posOffset>1198245</wp:posOffset>
            </wp:positionH>
            <wp:positionV relativeFrom="paragraph">
              <wp:posOffset>737235</wp:posOffset>
            </wp:positionV>
            <wp:extent cx="3810000" cy="179070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6"/>
                    <a:srcRect l="-9" t="-20" r="-9" b="-20"/>
                    <a:stretch>
                      <a:fillRect/>
                    </a:stretch>
                  </pic:blipFill>
                  <pic:spPr bwMode="auto">
                    <a:xfrm>
                      <a:off x="0" y="0"/>
                      <a:ext cx="3810000" cy="1790700"/>
                    </a:xfrm>
                    <a:prstGeom prst="rect">
                      <a:avLst/>
                    </a:prstGeom>
                  </pic:spPr>
                </pic:pic>
              </a:graphicData>
            </a:graphic>
          </wp:anchor>
        </w:drawing>
      </w:r>
      <w:r>
        <w:rPr/>
        <w:t>после 9го нырка.</w:t>
      </w:r>
    </w:p>
    <w:p>
      <w:pPr>
        <w:pStyle w:val="Normal"/>
        <w:jc w:val="center"/>
        <w:rPr/>
      </w:pPr>
      <w:r>
        <w:rPr>
          <w:rFonts w:cs="Verdana" w:ascii="Verdana" w:hAnsi="Verdana"/>
        </w:rPr>
        <w:br/>
      </w:r>
      <w:r>
        <w:rPr>
          <w:rFonts w:cs="Verdana" w:ascii="Verdana" w:hAnsi="Verdana"/>
          <w:sz w:val="18"/>
        </w:rPr>
        <w:t>(C) Aquatronics Dive-Pro Planner (1992)</w:t>
      </w:r>
    </w:p>
    <w:p>
      <w:pPr>
        <w:pStyle w:val="Normal"/>
        <w:rPr/>
      </w:pPr>
      <w:r>
        <w:rPr/>
        <w:br/>
        <w:t>Таким образом была доказана возможность ДКБ у фридайверов которые ныряют глубоко и постоянно. Для снижения риска ДКБ Lanphier and Rahn (1963) ввели термин "эквивалентная глубина" - метод осуществляющий привязку нырков фридайверов к стандартным дайверским таблицам. Этот метод основан на предположении о том, что уровень насыщения тканей азотом несущественен, пока поверхностный интервал достаточно велик чтобы обеспечить рассыщение тканей. В таблице 1 представленной ниже и заимствованной у Lanphier and Paulev, данные приведены из расчета для погружений длиной 120 секунд. no-stop limit - это общее накопленное время в результате серии нырков продолжительностью 2 минуты с таким же поверхностным интервалом.</w:t>
      </w:r>
    </w:p>
    <w:tbl>
      <w:tblPr>
        <w:tblW w:w="9360" w:type="dxa"/>
        <w:jc w:val="left"/>
        <w:tblInd w:w="0" w:type="dxa"/>
        <w:tblLayout w:type="fixed"/>
        <w:tblCellMar>
          <w:top w:w="0" w:type="dxa"/>
          <w:left w:w="0" w:type="dxa"/>
          <w:bottom w:w="0" w:type="dxa"/>
          <w:right w:w="0" w:type="dxa"/>
        </w:tblCellMar>
      </w:tblPr>
      <w:tblGrid>
        <w:gridCol w:w="2269"/>
        <w:gridCol w:w="2410"/>
        <w:gridCol w:w="2410"/>
        <w:gridCol w:w="2271"/>
      </w:tblGrid>
      <w:tr>
        <w:trPr/>
        <w:tc>
          <w:tcPr>
            <w:tcW w:w="2269" w:type="dxa"/>
            <w:tcBorders/>
            <w:shd w:fill="000000" w:val="clear"/>
            <w:vAlign w:val="center"/>
          </w:tcPr>
          <w:p>
            <w:pPr>
              <w:pStyle w:val="Normal"/>
              <w:rPr>
                <w:color w:val="FFFFFF"/>
              </w:rPr>
            </w:pPr>
            <w:r>
              <w:rPr>
                <w:rFonts w:cs="Verdana" w:ascii="Verdana" w:hAnsi="Verdana"/>
                <w:color w:val="FFFFFF"/>
              </w:rPr>
              <w:t>Freediving Depth</w:t>
            </w:r>
          </w:p>
        </w:tc>
        <w:tc>
          <w:tcPr>
            <w:tcW w:w="2410" w:type="dxa"/>
            <w:tcBorders/>
            <w:shd w:fill="000000" w:val="clear"/>
            <w:vAlign w:val="center"/>
          </w:tcPr>
          <w:p>
            <w:pPr>
              <w:pStyle w:val="Normal"/>
              <w:rPr>
                <w:color w:val="FFFFFF"/>
              </w:rPr>
            </w:pPr>
            <w:r>
              <w:rPr>
                <w:rFonts w:cs="Verdana" w:ascii="Verdana" w:hAnsi="Verdana"/>
                <w:color w:val="FFFFFF"/>
              </w:rPr>
              <w:t xml:space="preserve">Surface Interval </w:t>
            </w:r>
          </w:p>
        </w:tc>
        <w:tc>
          <w:tcPr>
            <w:tcW w:w="2410" w:type="dxa"/>
            <w:tcBorders/>
            <w:shd w:fill="000000" w:val="clear"/>
            <w:vAlign w:val="center"/>
          </w:tcPr>
          <w:p>
            <w:pPr>
              <w:pStyle w:val="Normal"/>
              <w:rPr>
                <w:color w:val="FFFFFF"/>
              </w:rPr>
            </w:pPr>
            <w:r>
              <w:rPr>
                <w:rFonts w:cs="Verdana" w:ascii="Verdana" w:hAnsi="Verdana"/>
                <w:color w:val="FFFFFF"/>
              </w:rPr>
              <w:t>Equivalent Depth*</w:t>
            </w:r>
          </w:p>
        </w:tc>
        <w:tc>
          <w:tcPr>
            <w:tcW w:w="2271" w:type="dxa"/>
            <w:tcBorders/>
            <w:shd w:fill="000000" w:val="clear"/>
            <w:vAlign w:val="center"/>
          </w:tcPr>
          <w:p>
            <w:pPr>
              <w:pStyle w:val="Normal"/>
              <w:rPr>
                <w:color w:val="FFFFFF"/>
              </w:rPr>
            </w:pPr>
            <w:r>
              <w:rPr>
                <w:rFonts w:cs="Verdana" w:ascii="Verdana" w:hAnsi="Verdana"/>
                <w:color w:val="FFFFFF"/>
              </w:rPr>
              <w:t xml:space="preserve">No-Stop Limit** </w:t>
            </w:r>
          </w:p>
        </w:tc>
      </w:tr>
      <w:tr>
        <w:trPr/>
        <w:tc>
          <w:tcPr>
            <w:tcW w:w="2269" w:type="dxa"/>
            <w:tcBorders/>
            <w:shd w:fill="000000" w:val="clear"/>
            <w:vAlign w:val="center"/>
          </w:tcPr>
          <w:p>
            <w:pPr>
              <w:pStyle w:val="Normal"/>
              <w:rPr>
                <w:color w:val="FFFFFF"/>
              </w:rPr>
            </w:pPr>
            <w:r>
              <w:rPr>
                <w:rFonts w:cs="Verdana" w:ascii="Verdana" w:hAnsi="Verdana"/>
                <w:color w:val="FFFFFF"/>
              </w:rPr>
              <w:t xml:space="preserve">66 feet </w:t>
            </w:r>
          </w:p>
        </w:tc>
        <w:tc>
          <w:tcPr>
            <w:tcW w:w="2410" w:type="dxa"/>
            <w:tcBorders/>
            <w:shd w:fill="000000" w:val="clear"/>
            <w:vAlign w:val="center"/>
          </w:tcPr>
          <w:p>
            <w:pPr>
              <w:pStyle w:val="Normal"/>
              <w:rPr>
                <w:color w:val="FFFFFF"/>
              </w:rPr>
            </w:pPr>
            <w:r>
              <w:rPr>
                <w:rFonts w:cs="Verdana" w:ascii="Verdana" w:hAnsi="Verdana"/>
                <w:color w:val="FFFFFF"/>
              </w:rPr>
              <w:t>1 minute</w:t>
            </w:r>
          </w:p>
        </w:tc>
        <w:tc>
          <w:tcPr>
            <w:tcW w:w="2410" w:type="dxa"/>
            <w:tcBorders/>
            <w:shd w:fill="000000" w:val="clear"/>
            <w:vAlign w:val="center"/>
          </w:tcPr>
          <w:p>
            <w:pPr>
              <w:pStyle w:val="Normal"/>
              <w:rPr>
                <w:color w:val="FFFFFF"/>
              </w:rPr>
            </w:pPr>
            <w:r>
              <w:rPr>
                <w:rFonts w:cs="Verdana" w:ascii="Verdana" w:hAnsi="Verdana"/>
                <w:color w:val="FFFFFF"/>
              </w:rPr>
              <w:t xml:space="preserve">45 feet </w:t>
            </w:r>
          </w:p>
        </w:tc>
        <w:tc>
          <w:tcPr>
            <w:tcW w:w="2271" w:type="dxa"/>
            <w:tcBorders/>
            <w:shd w:fill="000000" w:val="clear"/>
            <w:vAlign w:val="center"/>
          </w:tcPr>
          <w:p>
            <w:pPr>
              <w:pStyle w:val="Normal"/>
              <w:rPr>
                <w:color w:val="FFFFFF"/>
              </w:rPr>
            </w:pPr>
            <w:r>
              <w:rPr>
                <w:rFonts w:cs="Verdana" w:ascii="Verdana" w:hAnsi="Verdana"/>
                <w:color w:val="FFFFFF"/>
              </w:rPr>
              <w:t xml:space="preserve">80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66 feet </w:t>
            </w:r>
          </w:p>
        </w:tc>
        <w:tc>
          <w:tcPr>
            <w:tcW w:w="2410" w:type="dxa"/>
            <w:tcBorders/>
            <w:shd w:fill="000000" w:val="clear"/>
            <w:vAlign w:val="center"/>
          </w:tcPr>
          <w:p>
            <w:pPr>
              <w:pStyle w:val="Normal"/>
              <w:rPr>
                <w:color w:val="FFFFFF"/>
              </w:rPr>
            </w:pPr>
            <w:r>
              <w:rPr>
                <w:rFonts w:cs="Verdana" w:ascii="Verdana" w:hAnsi="Verdana"/>
                <w:color w:val="FFFFFF"/>
              </w:rPr>
              <w:t>2 minutes</w:t>
            </w:r>
          </w:p>
        </w:tc>
        <w:tc>
          <w:tcPr>
            <w:tcW w:w="2410" w:type="dxa"/>
            <w:tcBorders/>
            <w:shd w:fill="000000" w:val="clear"/>
            <w:vAlign w:val="center"/>
          </w:tcPr>
          <w:p>
            <w:pPr>
              <w:pStyle w:val="Normal"/>
              <w:rPr>
                <w:color w:val="FFFFFF"/>
              </w:rPr>
            </w:pPr>
            <w:r>
              <w:rPr>
                <w:rFonts w:cs="Verdana" w:ascii="Verdana" w:hAnsi="Verdana"/>
                <w:color w:val="FFFFFF"/>
              </w:rPr>
              <w:t>33 feet</w:t>
            </w:r>
          </w:p>
        </w:tc>
        <w:tc>
          <w:tcPr>
            <w:tcW w:w="2271" w:type="dxa"/>
            <w:tcBorders/>
            <w:shd w:fill="000000" w:val="clear"/>
            <w:vAlign w:val="center"/>
          </w:tcPr>
          <w:p>
            <w:pPr>
              <w:pStyle w:val="Normal"/>
              <w:rPr>
                <w:color w:val="FFFFFF"/>
              </w:rPr>
            </w:pPr>
            <w:r>
              <w:rPr>
                <w:rFonts w:cs="Verdana" w:ascii="Verdana" w:hAnsi="Verdana"/>
                <w:color w:val="FFFFFF"/>
              </w:rPr>
              <w:t xml:space="preserve">20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66 feet </w:t>
            </w:r>
          </w:p>
        </w:tc>
        <w:tc>
          <w:tcPr>
            <w:tcW w:w="2410" w:type="dxa"/>
            <w:tcBorders/>
            <w:shd w:fill="000000" w:val="clear"/>
            <w:vAlign w:val="center"/>
          </w:tcPr>
          <w:p>
            <w:pPr>
              <w:pStyle w:val="Normal"/>
              <w:rPr>
                <w:color w:val="FFFFFF"/>
              </w:rPr>
            </w:pPr>
            <w:r>
              <w:rPr>
                <w:rFonts w:cs="Verdana" w:ascii="Verdana" w:hAnsi="Verdana"/>
                <w:color w:val="FFFFFF"/>
              </w:rPr>
              <w:t>4 minutes</w:t>
            </w:r>
          </w:p>
        </w:tc>
        <w:tc>
          <w:tcPr>
            <w:tcW w:w="2410" w:type="dxa"/>
            <w:tcBorders/>
            <w:shd w:fill="000000" w:val="clear"/>
            <w:vAlign w:val="center"/>
          </w:tcPr>
          <w:p>
            <w:pPr>
              <w:pStyle w:val="Normal"/>
              <w:rPr>
                <w:color w:val="FFFFFF"/>
              </w:rPr>
            </w:pPr>
            <w:r>
              <w:rPr>
                <w:rFonts w:cs="Verdana" w:ascii="Verdana" w:hAnsi="Verdana"/>
                <w:color w:val="FFFFFF"/>
              </w:rPr>
              <w:t>23 feet</w:t>
            </w:r>
          </w:p>
        </w:tc>
        <w:tc>
          <w:tcPr>
            <w:tcW w:w="2271" w:type="dxa"/>
            <w:tcBorders/>
            <w:shd w:fill="000000" w:val="clear"/>
            <w:vAlign w:val="center"/>
          </w:tcPr>
          <w:p>
            <w:pPr>
              <w:pStyle w:val="Normal"/>
              <w:rPr>
                <w:color w:val="FFFFFF"/>
              </w:rPr>
            </w:pPr>
            <w:r>
              <w:rPr>
                <w:rFonts w:cs="Verdana" w:ascii="Verdana" w:hAnsi="Verdana"/>
                <w:color w:val="FFFFFF"/>
              </w:rPr>
              <w:t xml:space="preserve">20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00 feet </w:t>
            </w:r>
          </w:p>
        </w:tc>
        <w:tc>
          <w:tcPr>
            <w:tcW w:w="2410" w:type="dxa"/>
            <w:tcBorders/>
            <w:shd w:fill="000000" w:val="clear"/>
            <w:vAlign w:val="center"/>
          </w:tcPr>
          <w:p>
            <w:pPr>
              <w:pStyle w:val="Normal"/>
              <w:rPr>
                <w:color w:val="FFFFFF"/>
              </w:rPr>
            </w:pPr>
            <w:r>
              <w:rPr>
                <w:rFonts w:cs="Verdana" w:ascii="Verdana" w:hAnsi="Verdana"/>
                <w:color w:val="FFFFFF"/>
              </w:rPr>
              <w:t>1 minute</w:t>
            </w:r>
          </w:p>
        </w:tc>
        <w:tc>
          <w:tcPr>
            <w:tcW w:w="2410" w:type="dxa"/>
            <w:tcBorders/>
            <w:shd w:fill="000000" w:val="clear"/>
            <w:vAlign w:val="center"/>
          </w:tcPr>
          <w:p>
            <w:pPr>
              <w:pStyle w:val="Normal"/>
              <w:rPr>
                <w:color w:val="FFFFFF"/>
              </w:rPr>
            </w:pPr>
            <w:r>
              <w:rPr>
                <w:rFonts w:cs="Verdana" w:ascii="Verdana" w:hAnsi="Verdana"/>
                <w:color w:val="FFFFFF"/>
              </w:rPr>
              <w:t>68 feet</w:t>
            </w:r>
          </w:p>
        </w:tc>
        <w:tc>
          <w:tcPr>
            <w:tcW w:w="2271" w:type="dxa"/>
            <w:tcBorders/>
            <w:shd w:fill="000000" w:val="clear"/>
            <w:vAlign w:val="center"/>
          </w:tcPr>
          <w:p>
            <w:pPr>
              <w:pStyle w:val="Normal"/>
              <w:rPr>
                <w:color w:val="FFFFFF"/>
              </w:rPr>
            </w:pPr>
            <w:r>
              <w:rPr>
                <w:rFonts w:cs="Verdana" w:ascii="Verdana" w:hAnsi="Verdana"/>
                <w:color w:val="FFFFFF"/>
              </w:rPr>
              <w:t xml:space="preserve">40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00 feet </w:t>
            </w:r>
          </w:p>
        </w:tc>
        <w:tc>
          <w:tcPr>
            <w:tcW w:w="2410" w:type="dxa"/>
            <w:tcBorders/>
            <w:shd w:fill="000000" w:val="clear"/>
            <w:vAlign w:val="center"/>
          </w:tcPr>
          <w:p>
            <w:pPr>
              <w:pStyle w:val="Normal"/>
              <w:rPr>
                <w:color w:val="FFFFFF"/>
              </w:rPr>
            </w:pPr>
            <w:r>
              <w:rPr>
                <w:rFonts w:cs="Verdana" w:ascii="Verdana" w:hAnsi="Verdana"/>
                <w:color w:val="FFFFFF"/>
              </w:rPr>
              <w:t>2 minutes</w:t>
            </w:r>
          </w:p>
        </w:tc>
        <w:tc>
          <w:tcPr>
            <w:tcW w:w="2410" w:type="dxa"/>
            <w:tcBorders/>
            <w:shd w:fill="000000" w:val="clear"/>
            <w:vAlign w:val="center"/>
          </w:tcPr>
          <w:p>
            <w:pPr>
              <w:pStyle w:val="Normal"/>
              <w:rPr>
                <w:color w:val="FFFFFF"/>
              </w:rPr>
            </w:pPr>
            <w:r>
              <w:rPr>
                <w:rFonts w:cs="Verdana" w:ascii="Verdana" w:hAnsi="Verdana"/>
                <w:color w:val="FFFFFF"/>
              </w:rPr>
              <w:t>50 feet</w:t>
            </w:r>
          </w:p>
        </w:tc>
        <w:tc>
          <w:tcPr>
            <w:tcW w:w="2271" w:type="dxa"/>
            <w:tcBorders/>
            <w:shd w:fill="000000" w:val="clear"/>
            <w:vAlign w:val="center"/>
          </w:tcPr>
          <w:p>
            <w:pPr>
              <w:pStyle w:val="Normal"/>
              <w:rPr>
                <w:color w:val="FFFFFF"/>
              </w:rPr>
            </w:pPr>
            <w:r>
              <w:rPr>
                <w:rFonts w:cs="Verdana" w:ascii="Verdana" w:hAnsi="Verdana"/>
                <w:color w:val="FFFFFF"/>
              </w:rPr>
              <w:t xml:space="preserve">80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00 feet </w:t>
            </w:r>
          </w:p>
        </w:tc>
        <w:tc>
          <w:tcPr>
            <w:tcW w:w="2410" w:type="dxa"/>
            <w:tcBorders/>
            <w:shd w:fill="000000" w:val="clear"/>
            <w:vAlign w:val="center"/>
          </w:tcPr>
          <w:p>
            <w:pPr>
              <w:pStyle w:val="Normal"/>
              <w:rPr>
                <w:color w:val="FFFFFF"/>
              </w:rPr>
            </w:pPr>
            <w:r>
              <w:rPr>
                <w:rFonts w:cs="Verdana" w:ascii="Verdana" w:hAnsi="Verdana"/>
                <w:color w:val="FFFFFF"/>
              </w:rPr>
              <w:t>4 minutes</w:t>
            </w:r>
          </w:p>
        </w:tc>
        <w:tc>
          <w:tcPr>
            <w:tcW w:w="2410" w:type="dxa"/>
            <w:tcBorders/>
            <w:shd w:fill="000000" w:val="clear"/>
            <w:vAlign w:val="center"/>
          </w:tcPr>
          <w:p>
            <w:pPr>
              <w:pStyle w:val="Normal"/>
              <w:rPr>
                <w:color w:val="FFFFFF"/>
              </w:rPr>
            </w:pPr>
            <w:r>
              <w:rPr>
                <w:rFonts w:cs="Verdana" w:ascii="Verdana" w:hAnsi="Verdana"/>
                <w:color w:val="FFFFFF"/>
              </w:rPr>
              <w:t>34 feet</w:t>
            </w:r>
          </w:p>
        </w:tc>
        <w:tc>
          <w:tcPr>
            <w:tcW w:w="2271" w:type="dxa"/>
            <w:tcBorders/>
            <w:shd w:fill="000000" w:val="clear"/>
            <w:vAlign w:val="center"/>
          </w:tcPr>
          <w:p>
            <w:pPr>
              <w:pStyle w:val="Normal"/>
              <w:rPr>
                <w:color w:val="FFFFFF"/>
              </w:rPr>
            </w:pPr>
            <w:r>
              <w:rPr>
                <w:rFonts w:cs="Verdana" w:ascii="Verdana" w:hAnsi="Verdana"/>
                <w:color w:val="FFFFFF"/>
              </w:rPr>
              <w:t xml:space="preserve">20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00 feet </w:t>
            </w:r>
          </w:p>
        </w:tc>
        <w:tc>
          <w:tcPr>
            <w:tcW w:w="2410" w:type="dxa"/>
            <w:tcBorders/>
            <w:shd w:fill="000000" w:val="clear"/>
            <w:vAlign w:val="center"/>
          </w:tcPr>
          <w:p>
            <w:pPr>
              <w:pStyle w:val="Normal"/>
              <w:rPr>
                <w:color w:val="FFFFFF"/>
              </w:rPr>
            </w:pPr>
            <w:r>
              <w:rPr>
                <w:rFonts w:cs="Verdana" w:ascii="Verdana" w:hAnsi="Verdana"/>
                <w:color w:val="FFFFFF"/>
              </w:rPr>
              <w:t>5 minutes</w:t>
            </w:r>
          </w:p>
        </w:tc>
        <w:tc>
          <w:tcPr>
            <w:tcW w:w="2410" w:type="dxa"/>
            <w:tcBorders/>
            <w:shd w:fill="000000" w:val="clear"/>
            <w:vAlign w:val="center"/>
          </w:tcPr>
          <w:p>
            <w:pPr>
              <w:pStyle w:val="Normal"/>
              <w:rPr>
                <w:color w:val="FFFFFF"/>
              </w:rPr>
            </w:pPr>
            <w:r>
              <w:rPr>
                <w:rFonts w:cs="Verdana" w:ascii="Verdana" w:hAnsi="Verdana"/>
                <w:color w:val="FFFFFF"/>
              </w:rPr>
              <w:t>30 feet</w:t>
            </w:r>
          </w:p>
        </w:tc>
        <w:tc>
          <w:tcPr>
            <w:tcW w:w="2271" w:type="dxa"/>
            <w:tcBorders/>
            <w:shd w:fill="000000" w:val="clear"/>
            <w:vAlign w:val="center"/>
          </w:tcPr>
          <w:p>
            <w:pPr>
              <w:pStyle w:val="Normal"/>
              <w:rPr>
                <w:color w:val="FFFFFF"/>
              </w:rPr>
            </w:pPr>
            <w:r>
              <w:rPr>
                <w:rFonts w:cs="Verdana" w:ascii="Verdana" w:hAnsi="Verdana"/>
                <w:color w:val="FFFFFF"/>
              </w:rPr>
              <w:t xml:space="preserve">20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20 feet </w:t>
            </w:r>
          </w:p>
        </w:tc>
        <w:tc>
          <w:tcPr>
            <w:tcW w:w="2410" w:type="dxa"/>
            <w:tcBorders/>
            <w:shd w:fill="000000" w:val="clear"/>
            <w:vAlign w:val="center"/>
          </w:tcPr>
          <w:p>
            <w:pPr>
              <w:pStyle w:val="Normal"/>
              <w:rPr>
                <w:color w:val="FFFFFF"/>
              </w:rPr>
            </w:pPr>
            <w:r>
              <w:rPr>
                <w:rFonts w:cs="Verdana" w:ascii="Verdana" w:hAnsi="Verdana"/>
                <w:color w:val="FFFFFF"/>
              </w:rPr>
              <w:t>1 minute</w:t>
            </w:r>
          </w:p>
        </w:tc>
        <w:tc>
          <w:tcPr>
            <w:tcW w:w="2410" w:type="dxa"/>
            <w:tcBorders/>
            <w:shd w:fill="000000" w:val="clear"/>
            <w:vAlign w:val="center"/>
          </w:tcPr>
          <w:p>
            <w:pPr>
              <w:pStyle w:val="Normal"/>
              <w:rPr>
                <w:color w:val="FFFFFF"/>
              </w:rPr>
            </w:pPr>
            <w:r>
              <w:rPr>
                <w:rFonts w:cs="Verdana" w:ascii="Verdana" w:hAnsi="Verdana"/>
                <w:color w:val="FFFFFF"/>
              </w:rPr>
              <w:t>82 feet</w:t>
            </w:r>
          </w:p>
        </w:tc>
        <w:tc>
          <w:tcPr>
            <w:tcW w:w="2271" w:type="dxa"/>
            <w:tcBorders/>
            <w:shd w:fill="000000" w:val="clear"/>
            <w:vAlign w:val="center"/>
          </w:tcPr>
          <w:p>
            <w:pPr>
              <w:pStyle w:val="Normal"/>
              <w:rPr>
                <w:color w:val="FFFFFF"/>
              </w:rPr>
            </w:pPr>
            <w:r>
              <w:rPr>
                <w:rFonts w:cs="Verdana" w:ascii="Verdana" w:hAnsi="Verdana"/>
                <w:color w:val="FFFFFF"/>
              </w:rPr>
              <w:t xml:space="preserve">2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20 feet </w:t>
            </w:r>
          </w:p>
        </w:tc>
        <w:tc>
          <w:tcPr>
            <w:tcW w:w="2410" w:type="dxa"/>
            <w:tcBorders/>
            <w:shd w:fill="000000" w:val="clear"/>
            <w:vAlign w:val="center"/>
          </w:tcPr>
          <w:p>
            <w:pPr>
              <w:pStyle w:val="Normal"/>
              <w:rPr>
                <w:color w:val="FFFFFF"/>
              </w:rPr>
            </w:pPr>
            <w:r>
              <w:rPr>
                <w:rFonts w:cs="Verdana" w:ascii="Verdana" w:hAnsi="Verdana"/>
                <w:color w:val="FFFFFF"/>
              </w:rPr>
              <w:t>2 minutes</w:t>
            </w:r>
          </w:p>
        </w:tc>
        <w:tc>
          <w:tcPr>
            <w:tcW w:w="2410" w:type="dxa"/>
            <w:tcBorders/>
            <w:shd w:fill="000000" w:val="clear"/>
            <w:vAlign w:val="center"/>
          </w:tcPr>
          <w:p>
            <w:pPr>
              <w:pStyle w:val="Normal"/>
              <w:rPr>
                <w:color w:val="FFFFFF"/>
              </w:rPr>
            </w:pPr>
            <w:r>
              <w:rPr>
                <w:rFonts w:cs="Verdana" w:ascii="Verdana" w:hAnsi="Verdana"/>
                <w:color w:val="FFFFFF"/>
              </w:rPr>
              <w:t>60 feet</w:t>
            </w:r>
          </w:p>
        </w:tc>
        <w:tc>
          <w:tcPr>
            <w:tcW w:w="2271" w:type="dxa"/>
            <w:tcBorders/>
            <w:shd w:fill="000000" w:val="clear"/>
            <w:vAlign w:val="center"/>
          </w:tcPr>
          <w:p>
            <w:pPr>
              <w:pStyle w:val="Normal"/>
              <w:rPr>
                <w:color w:val="FFFFFF"/>
              </w:rPr>
            </w:pPr>
            <w:r>
              <w:rPr>
                <w:rFonts w:cs="Verdana" w:ascii="Verdana" w:hAnsi="Verdana"/>
                <w:color w:val="FFFFFF"/>
              </w:rPr>
              <w:t xml:space="preserve">5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20 feet </w:t>
            </w:r>
          </w:p>
        </w:tc>
        <w:tc>
          <w:tcPr>
            <w:tcW w:w="2410" w:type="dxa"/>
            <w:tcBorders/>
            <w:shd w:fill="000000" w:val="clear"/>
            <w:vAlign w:val="center"/>
          </w:tcPr>
          <w:p>
            <w:pPr>
              <w:pStyle w:val="Normal"/>
              <w:rPr>
                <w:color w:val="FFFFFF"/>
              </w:rPr>
            </w:pPr>
            <w:r>
              <w:rPr>
                <w:rFonts w:cs="Verdana" w:ascii="Verdana" w:hAnsi="Verdana"/>
                <w:color w:val="FFFFFF"/>
              </w:rPr>
              <w:t>4 minutes</w:t>
            </w:r>
          </w:p>
        </w:tc>
        <w:tc>
          <w:tcPr>
            <w:tcW w:w="2410" w:type="dxa"/>
            <w:tcBorders/>
            <w:shd w:fill="000000" w:val="clear"/>
            <w:vAlign w:val="center"/>
          </w:tcPr>
          <w:p>
            <w:pPr>
              <w:pStyle w:val="Normal"/>
              <w:rPr>
                <w:color w:val="FFFFFF"/>
              </w:rPr>
            </w:pPr>
            <w:r>
              <w:rPr>
                <w:rFonts w:cs="Verdana" w:ascii="Verdana" w:hAnsi="Verdana"/>
                <w:color w:val="FFFFFF"/>
              </w:rPr>
              <w:t>41 feet</w:t>
            </w:r>
          </w:p>
        </w:tc>
        <w:tc>
          <w:tcPr>
            <w:tcW w:w="2271" w:type="dxa"/>
            <w:tcBorders/>
            <w:shd w:fill="000000" w:val="clear"/>
            <w:vAlign w:val="center"/>
          </w:tcPr>
          <w:p>
            <w:pPr>
              <w:pStyle w:val="Normal"/>
              <w:rPr>
                <w:color w:val="FFFFFF"/>
              </w:rPr>
            </w:pPr>
            <w:r>
              <w:rPr>
                <w:rFonts w:cs="Verdana" w:ascii="Verdana" w:hAnsi="Verdana"/>
                <w:color w:val="FFFFFF"/>
              </w:rPr>
              <w:t xml:space="preserve">80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20 feet </w:t>
            </w:r>
          </w:p>
        </w:tc>
        <w:tc>
          <w:tcPr>
            <w:tcW w:w="2410" w:type="dxa"/>
            <w:tcBorders/>
            <w:shd w:fill="000000" w:val="clear"/>
            <w:vAlign w:val="center"/>
          </w:tcPr>
          <w:p>
            <w:pPr>
              <w:pStyle w:val="Normal"/>
              <w:rPr>
                <w:color w:val="FFFFFF"/>
              </w:rPr>
            </w:pPr>
            <w:r>
              <w:rPr>
                <w:rFonts w:cs="Verdana" w:ascii="Verdana" w:hAnsi="Verdana"/>
                <w:color w:val="FFFFFF"/>
              </w:rPr>
              <w:t>5 minutes</w:t>
            </w:r>
          </w:p>
        </w:tc>
        <w:tc>
          <w:tcPr>
            <w:tcW w:w="2410" w:type="dxa"/>
            <w:tcBorders/>
            <w:shd w:fill="000000" w:val="clear"/>
            <w:vAlign w:val="center"/>
          </w:tcPr>
          <w:p>
            <w:pPr>
              <w:pStyle w:val="Normal"/>
              <w:rPr>
                <w:color w:val="FFFFFF"/>
              </w:rPr>
            </w:pPr>
            <w:r>
              <w:rPr>
                <w:rFonts w:cs="Verdana" w:ascii="Verdana" w:hAnsi="Verdana"/>
                <w:color w:val="FFFFFF"/>
              </w:rPr>
              <w:t>31 feet</w:t>
            </w:r>
          </w:p>
        </w:tc>
        <w:tc>
          <w:tcPr>
            <w:tcW w:w="2271" w:type="dxa"/>
            <w:tcBorders/>
            <w:shd w:fill="000000" w:val="clear"/>
            <w:vAlign w:val="center"/>
          </w:tcPr>
          <w:p>
            <w:pPr>
              <w:pStyle w:val="Normal"/>
              <w:rPr>
                <w:color w:val="FFFFFF"/>
              </w:rPr>
            </w:pPr>
            <w:r>
              <w:rPr>
                <w:rFonts w:cs="Verdana" w:ascii="Verdana" w:hAnsi="Verdana"/>
                <w:color w:val="FFFFFF"/>
              </w:rPr>
              <w:t xml:space="preserve">205 minutes </w:t>
            </w:r>
          </w:p>
        </w:tc>
      </w:tr>
      <w:tr>
        <w:trPr/>
        <w:tc>
          <w:tcPr>
            <w:tcW w:w="2269" w:type="dxa"/>
            <w:tcBorders/>
            <w:shd w:fill="000000" w:val="clear"/>
            <w:vAlign w:val="center"/>
          </w:tcPr>
          <w:p>
            <w:pPr>
              <w:pStyle w:val="Normal"/>
              <w:rPr>
                <w:color w:val="FFFFFF"/>
              </w:rPr>
            </w:pPr>
            <w:r>
              <w:rPr>
                <w:rFonts w:cs="Verdana" w:ascii="Verdana" w:hAnsi="Verdana"/>
                <w:color w:val="FFFFFF"/>
              </w:rPr>
              <w:t xml:space="preserve">120 feet </w:t>
            </w:r>
          </w:p>
        </w:tc>
        <w:tc>
          <w:tcPr>
            <w:tcW w:w="2410" w:type="dxa"/>
            <w:tcBorders/>
            <w:shd w:fill="000000" w:val="clear"/>
            <w:vAlign w:val="center"/>
          </w:tcPr>
          <w:p>
            <w:pPr>
              <w:pStyle w:val="Normal"/>
              <w:rPr>
                <w:color w:val="FFFFFF"/>
              </w:rPr>
            </w:pPr>
            <w:r>
              <w:rPr>
                <w:rFonts w:cs="Verdana" w:ascii="Verdana" w:hAnsi="Verdana"/>
                <w:color w:val="FFFFFF"/>
              </w:rPr>
              <w:t>10 minutes</w:t>
            </w:r>
          </w:p>
        </w:tc>
        <w:tc>
          <w:tcPr>
            <w:tcW w:w="2410" w:type="dxa"/>
            <w:tcBorders/>
            <w:shd w:fill="000000" w:val="clear"/>
            <w:vAlign w:val="center"/>
          </w:tcPr>
          <w:p>
            <w:pPr>
              <w:pStyle w:val="Normal"/>
              <w:rPr>
                <w:color w:val="FFFFFF"/>
              </w:rPr>
            </w:pPr>
            <w:r>
              <w:rPr>
                <w:rFonts w:cs="Verdana" w:ascii="Verdana" w:hAnsi="Verdana"/>
                <w:color w:val="FFFFFF"/>
              </w:rPr>
              <w:t>21 feet</w:t>
            </w:r>
          </w:p>
        </w:tc>
        <w:tc>
          <w:tcPr>
            <w:tcW w:w="2271" w:type="dxa"/>
            <w:tcBorders/>
            <w:shd w:fill="000000" w:val="clear"/>
            <w:vAlign w:val="center"/>
          </w:tcPr>
          <w:p>
            <w:pPr>
              <w:pStyle w:val="Normal"/>
              <w:rPr>
                <w:color w:val="FFFFFF"/>
              </w:rPr>
            </w:pPr>
            <w:r>
              <w:rPr>
                <w:rFonts w:cs="Verdana" w:ascii="Verdana" w:hAnsi="Verdana"/>
                <w:color w:val="FFFFFF"/>
              </w:rPr>
              <w:t xml:space="preserve">205 minutes </w:t>
            </w:r>
          </w:p>
        </w:tc>
      </w:tr>
    </w:tbl>
    <w:p>
      <w:pPr>
        <w:pStyle w:val="Normal"/>
        <w:rPr/>
      </w:pPr>
      <w:r>
        <w:rPr/>
        <w:t>Table 1.</w:t>
        <w:br/>
        <w:t>* Based on 40 minute half-time tissue.</w:t>
        <w:br/>
        <w:t xml:space="preserve">** Based on PADI/DSAT Recreational Dive Planner (1991). </w:t>
        <w:br/>
        <w:br/>
        <w:t>Возможно адаптировать эквивалентный метод к любой декомпрессионной таблице. Таким образом фридайвер сможет установить no-stop limits.</w:t>
        <w:br/>
        <w:br/>
        <w:t>Таблица 2, приведенная ниже, показывает эту возможность устанавливая пределы для серии нырков на 120 футов применительно к программе Dive-Pro Planner (Схема выше).</w:t>
        <w:br/>
      </w:r>
    </w:p>
    <w:tbl>
      <w:tblPr>
        <w:tblW w:w="9360" w:type="dxa"/>
        <w:jc w:val="left"/>
        <w:tblInd w:w="0" w:type="dxa"/>
        <w:tblLayout w:type="fixed"/>
        <w:tblCellMar>
          <w:top w:w="0" w:type="dxa"/>
          <w:left w:w="0" w:type="dxa"/>
          <w:bottom w:w="0" w:type="dxa"/>
          <w:right w:w="0" w:type="dxa"/>
        </w:tblCellMar>
      </w:tblPr>
      <w:tblGrid>
        <w:gridCol w:w="2180"/>
        <w:gridCol w:w="2500"/>
        <w:gridCol w:w="2020"/>
        <w:gridCol w:w="2660"/>
      </w:tblGrid>
      <w:tr>
        <w:trPr/>
        <w:tc>
          <w:tcPr>
            <w:tcW w:w="2180" w:type="dxa"/>
            <w:tcBorders/>
            <w:shd w:fill="000000" w:val="clear"/>
            <w:vAlign w:val="center"/>
          </w:tcPr>
          <w:p>
            <w:pPr>
              <w:pStyle w:val="Normal"/>
              <w:jc w:val="center"/>
              <w:rPr>
                <w:rFonts w:ascii="Verdana" w:hAnsi="Verdana" w:cs="Verdana"/>
              </w:rPr>
            </w:pPr>
            <w:r>
              <w:rPr>
                <w:rFonts w:cs="Verdana" w:ascii="Verdana" w:hAnsi="Verdana"/>
              </w:rPr>
              <w:t>120 feet</w:t>
            </w:r>
          </w:p>
        </w:tc>
        <w:tc>
          <w:tcPr>
            <w:tcW w:w="2500" w:type="dxa"/>
            <w:tcBorders/>
            <w:shd w:fill="000000" w:val="clear"/>
            <w:vAlign w:val="center"/>
          </w:tcPr>
          <w:p>
            <w:pPr>
              <w:pStyle w:val="Normal"/>
              <w:jc w:val="center"/>
              <w:rPr>
                <w:rFonts w:ascii="Verdana" w:hAnsi="Verdana" w:cs="Verdana"/>
              </w:rPr>
            </w:pPr>
            <w:r>
              <w:rPr>
                <w:rFonts w:cs="Verdana" w:ascii="Verdana" w:hAnsi="Verdana"/>
              </w:rPr>
              <w:t>1 minute</w:t>
            </w:r>
          </w:p>
        </w:tc>
        <w:tc>
          <w:tcPr>
            <w:tcW w:w="2020" w:type="dxa"/>
            <w:tcBorders/>
            <w:shd w:fill="000000" w:val="clear"/>
            <w:vAlign w:val="center"/>
          </w:tcPr>
          <w:p>
            <w:pPr>
              <w:pStyle w:val="Normal"/>
              <w:jc w:val="center"/>
              <w:rPr>
                <w:rFonts w:ascii="Verdana" w:hAnsi="Verdana" w:cs="Verdana"/>
              </w:rPr>
            </w:pPr>
            <w:r>
              <w:rPr>
                <w:rFonts w:cs="Verdana" w:ascii="Verdana" w:hAnsi="Verdana"/>
              </w:rPr>
              <w:t>82 feet</w:t>
            </w:r>
          </w:p>
        </w:tc>
        <w:tc>
          <w:tcPr>
            <w:tcW w:w="2660" w:type="dxa"/>
            <w:tcBorders/>
            <w:shd w:fill="000000" w:val="clear"/>
            <w:vAlign w:val="center"/>
          </w:tcPr>
          <w:p>
            <w:pPr>
              <w:pStyle w:val="Normal"/>
              <w:jc w:val="center"/>
              <w:rPr>
                <w:rFonts w:ascii="Verdana" w:hAnsi="Verdana" w:cs="Verdana"/>
              </w:rPr>
            </w:pPr>
            <w:r>
              <w:rPr>
                <w:rFonts w:cs="Verdana" w:ascii="Verdana" w:hAnsi="Verdana"/>
              </w:rPr>
              <w:t>19 minutes</w:t>
            </w:r>
          </w:p>
        </w:tc>
      </w:tr>
      <w:tr>
        <w:trPr/>
        <w:tc>
          <w:tcPr>
            <w:tcW w:w="2180" w:type="dxa"/>
            <w:tcBorders/>
            <w:shd w:fill="000000" w:val="clear"/>
            <w:vAlign w:val="center"/>
          </w:tcPr>
          <w:p>
            <w:pPr>
              <w:pStyle w:val="Normal"/>
              <w:jc w:val="center"/>
              <w:rPr>
                <w:rFonts w:ascii="Verdana" w:hAnsi="Verdana" w:cs="Verdana"/>
              </w:rPr>
            </w:pPr>
            <w:r>
              <w:rPr>
                <w:rFonts w:cs="Verdana" w:ascii="Verdana" w:hAnsi="Verdana"/>
              </w:rPr>
              <w:t>120 feet</w:t>
            </w:r>
          </w:p>
        </w:tc>
        <w:tc>
          <w:tcPr>
            <w:tcW w:w="2500" w:type="dxa"/>
            <w:tcBorders/>
            <w:shd w:fill="000000" w:val="clear"/>
            <w:vAlign w:val="center"/>
          </w:tcPr>
          <w:p>
            <w:pPr>
              <w:pStyle w:val="Normal"/>
              <w:jc w:val="center"/>
              <w:rPr>
                <w:rFonts w:ascii="Verdana" w:hAnsi="Verdana" w:cs="Verdana"/>
              </w:rPr>
            </w:pPr>
            <w:r>
              <w:rPr>
                <w:rFonts w:cs="Verdana" w:ascii="Verdana" w:hAnsi="Verdana"/>
              </w:rPr>
              <w:t>2 minutes</w:t>
            </w:r>
          </w:p>
        </w:tc>
        <w:tc>
          <w:tcPr>
            <w:tcW w:w="2020" w:type="dxa"/>
            <w:tcBorders/>
            <w:shd w:fill="000000" w:val="clear"/>
            <w:vAlign w:val="center"/>
          </w:tcPr>
          <w:p>
            <w:pPr>
              <w:pStyle w:val="Normal"/>
              <w:jc w:val="center"/>
              <w:rPr>
                <w:rFonts w:ascii="Verdana" w:hAnsi="Verdana" w:cs="Verdana"/>
              </w:rPr>
            </w:pPr>
            <w:r>
              <w:rPr>
                <w:rFonts w:cs="Verdana" w:ascii="Verdana" w:hAnsi="Verdana"/>
              </w:rPr>
              <w:t>60 feet</w:t>
            </w:r>
          </w:p>
        </w:tc>
        <w:tc>
          <w:tcPr>
            <w:tcW w:w="2660" w:type="dxa"/>
            <w:tcBorders/>
            <w:shd w:fill="000000" w:val="clear"/>
            <w:vAlign w:val="center"/>
          </w:tcPr>
          <w:p>
            <w:pPr>
              <w:pStyle w:val="Normal"/>
              <w:jc w:val="center"/>
              <w:rPr>
                <w:rFonts w:ascii="Verdana" w:hAnsi="Verdana" w:cs="Verdana"/>
              </w:rPr>
            </w:pPr>
            <w:r>
              <w:rPr>
                <w:rFonts w:cs="Verdana" w:ascii="Verdana" w:hAnsi="Verdana"/>
              </w:rPr>
              <w:t>38 minutes</w:t>
            </w:r>
          </w:p>
        </w:tc>
      </w:tr>
      <w:tr>
        <w:trPr/>
        <w:tc>
          <w:tcPr>
            <w:tcW w:w="2180" w:type="dxa"/>
            <w:tcBorders/>
            <w:shd w:fill="000000" w:val="clear"/>
            <w:vAlign w:val="center"/>
          </w:tcPr>
          <w:p>
            <w:pPr>
              <w:pStyle w:val="Normal"/>
              <w:jc w:val="center"/>
              <w:rPr>
                <w:rFonts w:ascii="Verdana" w:hAnsi="Verdana" w:cs="Verdana"/>
              </w:rPr>
            </w:pPr>
            <w:r>
              <w:rPr>
                <w:rFonts w:cs="Verdana" w:ascii="Verdana" w:hAnsi="Verdana"/>
              </w:rPr>
              <w:t>120 feet</w:t>
            </w:r>
          </w:p>
        </w:tc>
        <w:tc>
          <w:tcPr>
            <w:tcW w:w="2500" w:type="dxa"/>
            <w:tcBorders/>
            <w:shd w:fill="000000" w:val="clear"/>
            <w:vAlign w:val="center"/>
          </w:tcPr>
          <w:p>
            <w:pPr>
              <w:pStyle w:val="Normal"/>
              <w:jc w:val="center"/>
              <w:rPr>
                <w:rFonts w:ascii="Verdana" w:hAnsi="Verdana" w:cs="Verdana"/>
              </w:rPr>
            </w:pPr>
            <w:r>
              <w:rPr>
                <w:rFonts w:cs="Verdana" w:ascii="Verdana" w:hAnsi="Verdana"/>
              </w:rPr>
              <w:t>4 minutes</w:t>
            </w:r>
          </w:p>
        </w:tc>
        <w:tc>
          <w:tcPr>
            <w:tcW w:w="2020" w:type="dxa"/>
            <w:tcBorders/>
            <w:shd w:fill="000000" w:val="clear"/>
            <w:vAlign w:val="center"/>
          </w:tcPr>
          <w:p>
            <w:pPr>
              <w:pStyle w:val="Normal"/>
              <w:jc w:val="center"/>
              <w:rPr/>
            </w:pPr>
            <w:r>
              <w:rPr>
                <w:rFonts w:cs="Verdana" w:ascii="Verdana" w:hAnsi="Verdana"/>
              </w:rPr>
              <w:t>41 feet</w:t>
            </w:r>
          </w:p>
        </w:tc>
        <w:tc>
          <w:tcPr>
            <w:tcW w:w="2660" w:type="dxa"/>
            <w:tcBorders/>
            <w:shd w:fill="000000" w:val="clear"/>
            <w:vAlign w:val="center"/>
          </w:tcPr>
          <w:p>
            <w:pPr>
              <w:pStyle w:val="Normal"/>
              <w:jc w:val="center"/>
              <w:rPr>
                <w:rFonts w:ascii="Verdana" w:hAnsi="Verdana" w:cs="Verdana"/>
              </w:rPr>
            </w:pPr>
            <w:r>
              <w:rPr>
                <w:rFonts w:cs="Verdana" w:ascii="Verdana" w:hAnsi="Verdana"/>
              </w:rPr>
              <w:t>192 minutes</w:t>
            </w:r>
          </w:p>
        </w:tc>
      </w:tr>
      <w:tr>
        <w:trPr/>
        <w:tc>
          <w:tcPr>
            <w:tcW w:w="2180" w:type="dxa"/>
            <w:tcBorders/>
            <w:shd w:fill="000000" w:val="clear"/>
            <w:vAlign w:val="center"/>
          </w:tcPr>
          <w:p>
            <w:pPr>
              <w:pStyle w:val="Normal"/>
              <w:jc w:val="center"/>
              <w:rPr>
                <w:rFonts w:ascii="Verdana" w:hAnsi="Verdana" w:cs="Verdana"/>
              </w:rPr>
            </w:pPr>
            <w:r>
              <w:rPr>
                <w:rFonts w:cs="Verdana" w:ascii="Verdana" w:hAnsi="Verdana"/>
              </w:rPr>
              <w:t>120 feet</w:t>
            </w:r>
          </w:p>
        </w:tc>
        <w:tc>
          <w:tcPr>
            <w:tcW w:w="2500" w:type="dxa"/>
            <w:tcBorders/>
            <w:shd w:fill="000000" w:val="clear"/>
            <w:vAlign w:val="center"/>
          </w:tcPr>
          <w:p>
            <w:pPr>
              <w:pStyle w:val="Normal"/>
              <w:jc w:val="center"/>
              <w:rPr>
                <w:rFonts w:ascii="Verdana" w:hAnsi="Verdana" w:cs="Verdana"/>
              </w:rPr>
            </w:pPr>
            <w:r>
              <w:rPr>
                <w:rFonts w:cs="Verdana" w:ascii="Verdana" w:hAnsi="Verdana"/>
              </w:rPr>
              <w:t>5 minutes</w:t>
            </w:r>
          </w:p>
        </w:tc>
        <w:tc>
          <w:tcPr>
            <w:tcW w:w="2020" w:type="dxa"/>
            <w:tcBorders/>
            <w:shd w:fill="000000" w:val="clear"/>
            <w:vAlign w:val="center"/>
          </w:tcPr>
          <w:p>
            <w:pPr>
              <w:pStyle w:val="Normal"/>
              <w:jc w:val="center"/>
              <w:rPr>
                <w:rFonts w:ascii="Verdana" w:hAnsi="Verdana" w:cs="Verdana"/>
              </w:rPr>
            </w:pPr>
            <w:r>
              <w:rPr>
                <w:rFonts w:cs="Verdana" w:ascii="Verdana" w:hAnsi="Verdana"/>
              </w:rPr>
              <w:t>31 feet</w:t>
            </w:r>
          </w:p>
        </w:tc>
        <w:tc>
          <w:tcPr>
            <w:tcW w:w="2660" w:type="dxa"/>
            <w:tcBorders/>
            <w:shd w:fill="000000" w:val="clear"/>
            <w:vAlign w:val="center"/>
          </w:tcPr>
          <w:p>
            <w:pPr>
              <w:pStyle w:val="Normal"/>
              <w:jc w:val="center"/>
              <w:rPr>
                <w:rFonts w:ascii="Verdana" w:hAnsi="Verdana" w:cs="Verdana"/>
              </w:rPr>
            </w:pPr>
            <w:r>
              <w:rPr>
                <w:rFonts w:cs="Verdana" w:ascii="Verdana" w:hAnsi="Verdana"/>
              </w:rPr>
              <w:t>211 minutes</w:t>
            </w:r>
          </w:p>
        </w:tc>
      </w:tr>
      <w:tr>
        <w:trPr/>
        <w:tc>
          <w:tcPr>
            <w:tcW w:w="2180" w:type="dxa"/>
            <w:tcBorders/>
            <w:shd w:fill="000000" w:val="clear"/>
            <w:vAlign w:val="center"/>
          </w:tcPr>
          <w:p>
            <w:pPr>
              <w:pStyle w:val="Normal"/>
              <w:jc w:val="center"/>
              <w:rPr>
                <w:rFonts w:ascii="Verdana" w:hAnsi="Verdana" w:cs="Verdana"/>
              </w:rPr>
            </w:pPr>
            <w:r>
              <w:rPr>
                <w:rFonts w:cs="Verdana" w:ascii="Verdana" w:hAnsi="Verdana"/>
              </w:rPr>
              <w:t>120 feet</w:t>
            </w:r>
          </w:p>
        </w:tc>
        <w:tc>
          <w:tcPr>
            <w:tcW w:w="2500" w:type="dxa"/>
            <w:tcBorders/>
            <w:shd w:fill="000000" w:val="clear"/>
            <w:vAlign w:val="center"/>
          </w:tcPr>
          <w:p>
            <w:pPr>
              <w:pStyle w:val="Normal"/>
              <w:jc w:val="center"/>
              <w:rPr>
                <w:rFonts w:ascii="Verdana" w:hAnsi="Verdana" w:cs="Verdana"/>
              </w:rPr>
            </w:pPr>
            <w:r>
              <w:rPr>
                <w:rFonts w:cs="Verdana" w:ascii="Verdana" w:hAnsi="Verdana"/>
              </w:rPr>
              <w:t>10 minutes</w:t>
            </w:r>
          </w:p>
        </w:tc>
        <w:tc>
          <w:tcPr>
            <w:tcW w:w="2020" w:type="dxa"/>
            <w:tcBorders/>
            <w:shd w:fill="000000" w:val="clear"/>
            <w:vAlign w:val="center"/>
          </w:tcPr>
          <w:p>
            <w:pPr>
              <w:pStyle w:val="Normal"/>
              <w:jc w:val="center"/>
              <w:rPr>
                <w:rFonts w:ascii="Verdana" w:hAnsi="Verdana" w:cs="Verdana"/>
              </w:rPr>
            </w:pPr>
            <w:r>
              <w:rPr>
                <w:rFonts w:cs="Verdana" w:ascii="Verdana" w:hAnsi="Verdana"/>
              </w:rPr>
              <w:t>21 feet</w:t>
            </w:r>
          </w:p>
        </w:tc>
        <w:tc>
          <w:tcPr>
            <w:tcW w:w="2660" w:type="dxa"/>
            <w:tcBorders/>
            <w:shd w:fill="000000" w:val="clear"/>
            <w:vAlign w:val="center"/>
          </w:tcPr>
          <w:p>
            <w:pPr>
              <w:pStyle w:val="Normal"/>
              <w:jc w:val="center"/>
              <w:rPr>
                <w:rFonts w:ascii="Verdana" w:hAnsi="Verdana" w:cs="Verdana"/>
              </w:rPr>
            </w:pPr>
            <w:r>
              <w:rPr>
                <w:rFonts w:cs="Verdana" w:ascii="Verdana" w:hAnsi="Verdana"/>
              </w:rPr>
              <w:t>300 minutes</w:t>
            </w:r>
          </w:p>
        </w:tc>
      </w:tr>
    </w:tbl>
    <w:p>
      <w:pPr>
        <w:pStyle w:val="Normal"/>
        <w:rPr>
          <w:lang w:val="en-US"/>
        </w:rPr>
      </w:pPr>
      <w:r>
        <w:rPr/>
        <w:t>Table 2.</w:t>
        <w:br/>
        <w:t>* Based on 40 minute half-time tissue.</w:t>
        <w:br/>
        <w:t xml:space="preserve">** Based on Pro-Planner (1992). </w:t>
        <w:br/>
        <w:br/>
        <w:t xml:space="preserve">Ныряльщики на сжатом газе часто употребляют термин "earned" и "unearned hits"(не являясь "Текки" не берусь переводить). Unearned hits - это случаи ДКБ произошедшие несмотря на все предпринятые предосторожности, когда никакие декомпрессионные остановки не были пропущены. Еarned hits - напротив являются случаями ДКБ вызванными неправильным профилем погружения. </w:t>
      </w:r>
    </w:p>
    <w:p>
      <w:pPr>
        <w:pStyle w:val="Normal"/>
        <w:rPr/>
      </w:pPr>
      <w:r>
        <w:rPr/>
        <w:t xml:space="preserve">Таким образом, фридайверы могут заработать себе ДКБ только в том случае, если ныряют с большой частотой и минимальными поверхностными интервалами, при этом совершая глубокие погружения. </w:t>
        <w:br/>
      </w:r>
    </w:p>
    <w:p>
      <w:pPr>
        <w:pStyle w:val="H2"/>
        <w:jc w:val="center"/>
        <w:rPr/>
      </w:pPr>
      <w:r>
        <w:rPr/>
        <w:t>История о глубоком нырянии. Эрик Фаттах.</w:t>
      </w:r>
    </w:p>
    <w:p>
      <w:pPr>
        <w:pStyle w:val="Normal"/>
        <w:jc w:val="center"/>
        <w:rPr/>
      </w:pPr>
      <w:r>
        <w:rPr>
          <w:i/>
        </w:rPr>
        <w:t>перевод А.Андреев. печатается с разрешения автора</w:t>
      </w:r>
      <w:r>
        <w:rPr/>
        <w:br/>
        <w:br/>
      </w:r>
    </w:p>
    <w:p>
      <w:pPr>
        <w:pStyle w:val="Normal"/>
        <w:ind w:firstLine="567"/>
        <w:rPr>
          <w:lang w:val="en-US"/>
        </w:rPr>
      </w:pPr>
      <w:r>
        <w:rPr>
          <w:b/>
          <w:i/>
        </w:rPr>
        <w:t>Предупреждение: Не пробуйте ни один из этих методов!</w:t>
      </w:r>
      <w:r>
        <w:rPr/>
        <w:br/>
        <w:br/>
        <w:t>Это - история моего лучшего личного достижения -67m которое я установил 17 сентября 2000. Однако, чтобы полностью понять историю требуется знание того, что же происходило всю неделю до установки этого рекорда - (Канадский рекорд в 57м). Так что я начну.</w:t>
        <w:br/>
        <w:br/>
        <w:t>10 сентября 2000:-57m Канадский рекорд.</w:t>
        <w:br/>
        <w:t xml:space="preserve">Это было последнее CAFA freediving/apnea Канадское Региональное соревнование перед Мировым Кубком в Ницце. Я все еще боролся с гриппом, который 'оседлал' меня начиная с моего рекорда -62m всего тремя неделями раньше (20-ого августа). Фактически, я пробовал нырять 3-го сентября, но как только мои пазухи уравнивали давление, холодная вода все сводила на нет(58F на поверхности, 45F на глубине), так что я отморозил свою задницу в моем 3mm костюме. Я знал с того уикэнда, что я больше не смогу использовать мой 3mm гидрокостюм в этом сезоне. Я был действительно разочарован, потому что я знал, что, как только я надену более толстый неопрен, мои глубины будут страдать. Но я не имел никакого выбора. Мысль о даже попытке бить мою-62m глубину в 5mm костюме была ужасающая. Я заявил себя к -60m глубине для соревнования. Я объявил 57m, когда я регистрировался. Я немного волновался о соревновании вообще, так как гимнастические упражнения я не проводил в течение 20 дней из-за моего гриппа. </w:t>
        <w:br/>
        <w:br/>
        <w:t>Saturday, September 9th, мы закончили часть соревнований в открытом бассейне. Я был абсолютно счастлив своими результатами - 5'41 в статике и 100m в динамике. Меня одолевало беспокойство, как бы не переохладиться, и поэтому сразу после соревнований я отправился домой греться, тогда как другие остались на вечеринке.</w:t>
        <w:br/>
        <w:br/>
        <w:t xml:space="preserve">В течении следующих трех недель, я чувствовал себя не слишком хорошо для любых тренировок и поэтому посвятил немного времени самоанализу моего психологического состояния и улучшению диэты. Я записал длинный список позитивныйх моментов, которые привлекают меня в нырянии и записал их на кассету несколько раз подряд. Я проигрывал себе эту запись достаточно часто, заставляя свое сознание настроиться на успех. Также я экспериментировал с питьем воды с морской солью. Моя диэта не предусматривает достаточное употребление соли, и я постоянно страдал от низкого кровянного давления из за неспособности моего организма сохранять воду. Моя теория была в том, что если бы я просто пил воду, смешанную с солью, я бы просто получал сильное ощущение жажды на пару часов, так как организм бы требовал воду. И поскольку я бы пил, то мое кровянное давление должно было вырасти, что немаловажно для того, чтобы избежать блекаута. Этот уикенд должен был подтвердить мои теории. </w:t>
        <w:br/>
        <w:br/>
        <w:t>Когда я проснуляся 10-го, я был поражен колличеством нахлынувших отрицательных эмоций. Это был один из тех дней, когда больше всего хочеться остаться дома. Но я должен был встать и идти на соревнования. Я беспокоился и был возбужден из за этого. В планах у меня было надеть 5мм верх и 3мм низ от разных гидрокостюмов, и 4.4 фунта груза. Сравните это с обычным 3 мм костюмом для которого мне требуеться 2.2 фунта груза. Я никогда до этого не пробовал такое сочетание гидрокостюмов, и расчетный вес был для меня всего лишь математическим расчетом. Таким образом, заявляя 57 метров, я расчитывал что из за использования более толстого гидрокостюма, нырок займет гораздо больше времени, чем нырок в 3 мм (2:16) В остновном я пытался зафиксировать мои персональные достижения в ходе этих соревнований. Так-что понятное дело - я нервничал.</w:t>
        <w:br/>
        <w:br/>
        <w:t xml:space="preserve">Итак, я проснулся в 8:35, зная, что как и предполагалось, я вхожу в воду около часа дня. Я упаковал свое снаражение. Затем я сьел много сырого миндаля, семян подсолнечника и одно авокадо. Я смешал 13 грамм морской соли 50 мл. воды, и выпил эту ужасающую на вкус смесь. После этого я почувствовал тошноту и эти ощущения продолжались около получаса. </w:t>
        <w:br/>
        <w:br/>
        <w:t>Положив все вещи в автомобиль я поехал. В машине меня очень сильно мучила жажда, и я пил много воды, одновременно слушая записанную кассету с моими улучшающими настроение тренингами. Вскоре я почувствовал себя счастливым и уверенным в себе. Поскольку мое 55ти минутное путешествие близилось к концу, я поменял кассету, и начал слушать воодушевляющую меня музыку. К настоящему времени я был полностью уверен в себе.</w:t>
        <w:br/>
        <w:br/>
        <w:t>Я припарковал свою машину в роще Келвина и сьел второй авокадо. Это было немного рискованно, ведь я обычно не ем перед нырянием. Когда я дотащил свое снаряжение до пляжа, Кирк уже проводил бриффинг посвященный безопасности. Я начал готовиться. Мое снаряжение состояло из:</w:t>
        <w:br/>
        <w:t xml:space="preserve">маски dacor bandit </w:t>
        <w:br/>
        <w:t>трубки impulse 2</w:t>
        <w:br/>
        <w:t xml:space="preserve">резинового ремня с двумя гидродинамическими грузами по килограмму от picasso </w:t>
        <w:br/>
        <w:t xml:space="preserve">5mm носок от picasso </w:t>
        <w:br/>
        <w:t>3mm перчаток</w:t>
        <w:br/>
        <w:t xml:space="preserve">5mm /6mm куртки от гидрокостюма picasso </w:t>
        <w:br/>
        <w:t>и 3мм штанов.</w:t>
        <w:br/>
        <w:br/>
        <w:t>Если вы задаетесь вопросом - почему же Пикассо? - то я отвечу - они наши спонсоры.</w:t>
        <w:br/>
        <w:t>Что же касается ластов, то я, как всегда, использовал свою китайскую моноласту.</w:t>
        <w:br/>
        <w:t xml:space="preserve">Мы сверили наши часы в час ровно и я начал свой 45ти минутный разогрев перед стартом. Я сделал серию упражнения на растяжку лежа на спине, надел моноласту и вошел в воду. Поплавав чтобы разогреться, я погрузил лицо в воду на 5 минут. Проверив часы я обнаружил, что температура воды на поверхности была 58F, как и ожидалось. Затем я осуществил три нырка на выдохе на 21 фут, каджый продолжительностью 0:35. Затем я сделал еще одну порцию упражнений на растяжку. После чего сказал обеспечивающему безопасность ныряльщику, что собираюсь сделать разогревающий нырок. </w:t>
        <w:br/>
        <w:t xml:space="preserve">Это была новинка в моей подготовительной стадии. Я погрузился на 121 фут, и при этом не был доволен состоянием моих легких. У меня случилось небольшое сокращение легких(при всплытии), чего никак не должно было быть при таком неглубоком нырке. Затем я начал свою статическую разминку. Я собирался сделать две попытки вместо одной, что тоже было новшеством в моей подготовке. первая попытка получилать 3'30 (при первых сокрашениях около 2'30). Оставалось 9 минут и 16 секунд до начала стартового отсчета. Я расчитывал завершить свою вторую разминочную попытку за две минуты до начала стартового отсчета, и я начал попытку за 6 минут до начала отсчета. На половине попытки сотрудник обеспечения хотел надеть мне на руку официально положеного "апнеиста". Я позволил ему сделать это, но видимо вся операция побеспокоила меня, и я закончил попытку с результатом 3'30 (при первых сокращениях в 2'50). Разумеется я не пересиживал эти попытки. все случалось в зоне комфорта. </w:t>
        <w:br/>
        <w:br/>
        <w:t xml:space="preserve">До начала стартового отсчета оставалось 2:27 . Я снял свою маску и начал дышать очень медленно и поверхностно, избегая излишней легочной вентиляции. Затем Питер предупредил меня о том, что до начала моего отсчета остается 1 минута. Я проплыл 7 метров разделяющих меня и линию старта. Снова надев маску, я начал дышать лицом вниз. Одновременно с этим Кирк сообщил мне, что 2-х минутный стартовый отсчет начался. Я начал проведение насыщающей вентиляции, задерживая дыхания на 3-5 секунд после каждого вдоха, вдыхая и выдыхая в медленном темпе. Обычно я беспокоюсь во время стартового отсчета, но в этот раз все было по другому. Настраивающая кассета сделала свое дело. Я был настолько счастлив, что пару раз срывался на смешки. Во время своего дыхания я концентрировался на "huiyin acupoint", которая позволяет мне расслаиться. Когда Кирк сказал 30 секунд, я забеспокоился. Я не верно оценил. Я завершил последнюю статику слишком поздно, и мой организм еще полон СО2, даже по моим стандартам. Когда я сделал свой последний вдох, я не почувствовал удовольтвия от переполнения кислородом, но..я был спокоен, в конце концов глубина была на 5 ть метров меньше чем мой максималльный результат. Когда я завершил свой последний вдох, я понял, что 5 м костюм гораздо больше ограничивает максимальный вдох чем 3мм. По сравнению с обычной дыханием когда мен хватает 37 вдохов, чтобы почувствовать себя наполненным, мне потребовалось 43!! Я начал нырок вместе с Бреттом ЛиМастером, который пытался снять меня на цифровую камеру. </w:t>
        <w:br/>
        <w:br/>
        <w:t xml:space="preserve">Я сохранял свое положение перевернутым, что само по себе редкость при плавании в моноласте. </w:t>
        <w:br/>
        <w:br/>
        <w:t xml:space="preserve">Спуск прошел без проишествий до глубины 25 метров. Затем я почуствовал легкое жжение в легких. Ничего хорошего. Обычно я ничего не чувствую до 45-50 метров. Я оправданно волновался из за концентрации СО2 в организме, но это было хуже чем я думал.. Я продолжал погружение и с увеличением давления жжение в груди нарастало. Жжение стало неприятным, но я еще не получил сигнала о прохождении 45метровой отметки от своего "апнеиста". Я знал что все будет в порядке до тех пор, пока не начнутся сокращения при спуске. Как только сигнал прозвучал, я сложил свою левую руку вокруг веревки (не касаясь), посмортел в сторону своих коленей, и продолжил погружаться с закрытыми глазами. Как и планировалось я сосчитал в ритме "одна тысяча, две тысячи.." до семи тысяч. Тогда, согласно моим расчетам я должен был увидеть свет на якоре.(имеется ввиду груз на конце веревки с размещеной на нем отметкой глубины) Я открыл глаза и увидел якорь в 5ть метрах. Взяв карточку, я начал всплытие. Я ждал азотного наркоза, но его не было. Теперь я спокоен. У меня не было сокращений .и я был уверен, что сделаю это. Я начал считать толчки моноластой, и успел сделать по меньшей мере 7, до первого сокращения. Я не забывал подвдыхать из под маски несколько раз. У меня было одно или два сильных сокращения, и тогда я краем глаза увидел Кирка, ну а напротив меня оказался Бретт со своей дигитальной камерой. Я полностью забыл довдыхать в последние 60 футов. Достигнув поверхности, я сделал несколько глубоких вдохов и подал Кирку знак о.к. Они засняли на видио показания глубиномера и карточку. Время погружения было 2:15, секундой дольше чем 62 метра в 3мм костюме. Как я и ожидал, эффект от использования 5мм костюма снизил мой резйльтат на 5 метров. После того, как все завершили 7ныряние, и завершилась декомпрессия у тримиксного дайвера, было подтверждено, что никаких нарушений не было. Это был новый рекорд Канады, побивший достижение George Bryan-Orr - а,- 54m, установленный на каймановых отсровах в 1999. </w:t>
        <w:br/>
        <w:br/>
        <w:t>Я был вполне счастлив - ведь мой статический рекорд (5:41) и нырок на 57 метров были в местных новостях!!. Это придало чувство дополнительной уверенности.</w:t>
        <w:br/>
        <w:br/>
        <w:t>Запись на кассете работала превосходно, и я полностью избавился от психологических проблем. Кровянное давление было так-же в норме, безо всяких симтомов легкой головной боли. Конечно это было достигнуто благодаря солянному раствору!! Ведь когда я пил это ***** я надеялся на успех!!</w:t>
        <w:br/>
        <w:br/>
        <w:t>September 17th, 2000 -- Личный рекорд.</w:t>
        <w:br/>
        <w:br/>
        <w:t>Я знал, что впереди еще два уикенда, прежде чем я поеду в Ниццу. Первоначально я планировал достигнуть 65 метров перед отьездом, но из за холодной погоды я все еще нуждался в гибридной конфигурации костюма. Однако нырок на 57 метров был не очень труден для меня, учитывая то, что я неверно расчитал время и нырнул с большим содержанием СО2 в организме. Я чувствовал, что если устранить эту проблему, то я получу выигрыш в 8 метров из за более тонкого костюма.</w:t>
        <w:br/>
        <w:br/>
        <w:t xml:space="preserve">В течении субботы 16-го, я пил некоторое колличество соленой воды, чтобы накопить как можно больше жидкости в организме. </w:t>
        <w:br/>
        <w:br/>
        <w:t>Затем, утром 17-го, я проснулся в 9ть, сьел два авокадо и горсть семян потсолнечника и миндаля. Я смешал 13 грамм морской соли и 50 мл. воды. После питья этого напитка, я немедленно выпил еще 500 мл. очищенной воды. Это работало. Не было никакой тошноты или спазмов. Я собрал снаряжение и уехал. В автомобиле я пил воду, слушал свою кассету, и вдохновляющую музыку. Это вновь придало мне хорошее насторение и уверенность. На этот раз я ничего не ел по прибытии на место.</w:t>
      </w:r>
    </w:p>
    <w:p>
      <w:pPr>
        <w:pStyle w:val="Normal"/>
        <w:ind w:firstLine="567"/>
        <w:rPr>
          <w:lang w:val="en-US"/>
        </w:rPr>
      </w:pPr>
      <w:r>
        <w:rPr/>
        <w:t>Мое снаряжение было идентично снаряжению на прошлой неделе. Вновь, я проделал серию упражнений на растяжку лежа на спине. Зайдя в воду я поплыл к тросу уходящему на глубину. У нас он помечен светящимися маркерами через каждые 5 метров. Я сказал Тому поместить отметки на глубине 33, 45 и 65 метров. Я надеялся что мне удастся преодалеть 65 метров даже в более толстом костюме. Это было немного амбициозно, я понимал, что это эквивалент 70ти метров в 3 мм костюме. Я провел обычные 5ть минут с лицом погруженным в воду, затем сделал три нырка на 21 фут на выдохе, (каждый длился около 0:35).Затем была очередная серия упражнений на растяжку. Я не был доволен тем колличеством воздуха, которое мне удаеться вдохнуть. После этого я сказал Стефани, что собираюсь сделать разогревающий нырок. Я планировал нырнуть несколько глубже чем обычно, чтобы слегка изменить подготовительный процесс. Когда я прошел 33 метровую отметку, уже было видно маркер на глубине 45 метров. Я решил погрузиться до него, несмотря на то, что отрицательной плавучести явно не хватало. Подтвердилось то, чего я так боялся. Используя 3 мм штаны и более толстую куртку, центр плавучести находился в районе груди, тогда как центр тяжести из за дополнительного груза вокруг талии смещался к ногам. В таком положении трудно устойчиво погружаться вниз головой. Погрузившись к 45 метровой отметке, я начал подьем и по дороге внимательно прочел надпись на 33 метровом маркере. Не смотря на потерю времени на чтение, я вернулся к поверхности через 1:45 и без сокращений.</w:t>
      </w:r>
    </w:p>
    <w:p>
      <w:pPr>
        <w:pStyle w:val="Normal"/>
        <w:ind w:firstLine="567"/>
        <w:rPr>
          <w:lang w:val="en-US"/>
        </w:rPr>
      </w:pPr>
      <w:r>
        <w:rPr/>
        <w:t xml:space="preserve">Это было превосходно!! До этого, самым глубоким нырком без сокращений у меня было 47 метров. Все складывалось как нельзя лучше. Температура воды на поверхности была 60f но было прохладно и облачно, так что я немного замерз. Я планировал сделать только одну разогревающую статику, ведь на прошлой неделе я накопил слишком много СО2 в организме! Я проделал статику с результатом 3:30 (2:30), но сокращения были далеко друг от друга, и это было легко. В это время Том был рядом и я поделился с ним своими планами. </w:t>
      </w:r>
    </w:p>
    <w:p>
      <w:pPr>
        <w:pStyle w:val="Normal"/>
        <w:ind w:firstLine="567"/>
        <w:rPr>
          <w:lang w:val="en-US"/>
        </w:rPr>
      </w:pPr>
      <w:r>
        <w:rPr/>
        <w:t xml:space="preserve">Я начал дышать терез трубку погрузив лицо в воду. Обычный дыхательный цикл, исключая то, что дышал я почти 3 минуты. Я по прежнему концентрировался на huiyin, и преспокойно хихикал. Во время последнего вдоха я помнил о том, что мне необходимо вдохнуть как можно больше из за того, чтоя использую более толстый и более жесткий костюм. Я успел сделать 43 вдоха прежде чем начал нырок. как и в разогревающем нырке, я постарался сделать очень сильные толчки в начале погружения. Будучи настолько плавучим в этом костюме, мне казалось что прошла целая вечность прежде чем я достиг глубины в 20 футов. Старт был хорош, я чувствовал себя переполненным кислородом. Как обычно я держал руки вдоль тела где-то до глубины 50-60 футов. Вновь я удерживал взгляд на своих коленках, чтобы обеспечить вертикальность погружения. На глубине 60 футов, я вытянул руки и увеличил амплитуду колебаний тела. Мое левое ухо продувалось не достаточно хорошо, но это не вызывало сильных проблем. Скоро я прошел отметку в 122 фута. После этого была 45 метровая отметка. Как обычно, я сложил руки вокруг троса, посмотрел в сторону коленей и закрыв глаза продолжил спуск. Было практически невозможно погржаться сохраняя вертикальное положение. Я попробовал расслабиться и досчитал до 12ти тысяч. Открыв глаза я ожидал увидеть 65 метровую отметку, но вокруг была только темнота. Мои легкие были в хорошем сотоянии и я продолжил спуск в этом смешном полугоризонтальном положении. Вскоре светящаяся отметка показалась впереди. </w:t>
      </w:r>
    </w:p>
    <w:p>
      <w:pPr>
        <w:pStyle w:val="Normal"/>
        <w:ind w:firstLine="567"/>
        <w:rPr>
          <w:lang w:val="en-US"/>
        </w:rPr>
      </w:pPr>
      <w:r>
        <w:rPr/>
        <w:t xml:space="preserve">Схватившись за трос я выпрямил свободную руку и дотянулся до маркера. Мне хотелось надеяться, что Том размотал трос должным образом, и я действительно находился на глубине 65 метров. Я начал подьем медленными толчками. Мои легкие чувствовали себя превосходно, но я понимал, что до поверхности еще долгий путь. Я не думал об этом, концентрируясь на настоящем моменте: толчок, расслабление, толчок, расслаюление. Все что я должен был сделать, так это достичь 46 метров без сокращений. </w:t>
      </w:r>
    </w:p>
    <w:p>
      <w:pPr>
        <w:pStyle w:val="Normal"/>
        <w:ind w:firstLine="567"/>
        <w:rPr>
          <w:lang w:val="en-US"/>
        </w:rPr>
      </w:pPr>
      <w:r>
        <w:rPr/>
        <w:t xml:space="preserve">Немедленно, как только я начал всплытие, я почувствовал азотный наркоз, причем такого сильного у меня еще никогда не было. Наверное наркоз усиливался из за высокого содержани СО2. Мои легкие жгло, и я сопротивлялся первому сокращению. Я позволил сокращению поразить меня только тогда, когда прошел 46 метровый зеленый маркер. Азотный наркоз начал исчезать, а уровень СО2 в легких уже достаточно высок. Даже с моей превосходной устойчивостью к гиперкапнии, я получил сильнейшее сокращение, когда проходил отметку в 112 футов. В этой точке я уже был почти счастлив. После такого глубокого нырка, отметка на глубине 110 -100 футов означает, что почти все уже позади. Следуюжее что мне запомнилось - я видел Тома, где-то около 60ти футов. По достижении 30 футов, я прекратил толчки, ибо плавучести было и так достаточно. Прямо перед достижением поверхности я выдохнул. Затем была серия быстрых вдохов. Мое восстановление прошло не так чисто как хотелось бы. Я проверил глубиномер. Апнеист показал 67 метров, или 221 фут, когда я переключил шкалу измерений. Согласно же тросу. глубина была 66 метров. Учитывая то, что я потерял 5ть метров из за толстого гидрокостюма, и забывал подвдыхать из под маски, получалось что я могу улучшить свой личный рекорд аж на 10ть метров. </w:t>
      </w:r>
    </w:p>
    <w:p>
      <w:pPr>
        <w:pStyle w:val="Normal"/>
        <w:ind w:firstLine="567"/>
        <w:rPr/>
      </w:pPr>
      <w:r>
        <w:rPr/>
        <w:t>Я не верил этому. Похоже соль работала снова, мое кровянное давление было превосходным!!</w:t>
        <w:br/>
        <w:t>Кто может сказать что вы не можете нырять глубоко в холодную и темную воду? Эх попрововать бы нырнуть в тонком костюме, мягких контактных линзах и с носовым зажимом в теплую воду!!!</w:t>
        <w:br/>
        <w:br/>
        <w:t xml:space="preserve">Eric Fattah </w:t>
        <w:br/>
      </w:r>
    </w:p>
    <w:sectPr>
      <w:type w:val="nextPage"/>
      <w:pgSz w:w="11906" w:h="16838"/>
      <w:pgMar w:left="993"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VisitedInternetLink">
    <w:name w:val="FollowedHyperlink"/>
    <w:basedOn w:val="Style12"/>
    <w:rPr>
      <w:color w:val="800080"/>
      <w:u w:val="single"/>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6">
    <w:name w:val="Название объекта"/>
    <w:basedOn w:val="Normal"/>
    <w:next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html" TargetMode="External"/><Relationship Id="rId3" Type="http://schemas.openxmlformats.org/officeDocument/2006/relationships/hyperlink" Target="http://www.divetour.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in/free.html" TargetMode="External"/><Relationship Id="rId9" Type="http://schemas.openxmlformats.org/officeDocument/2006/relationships/hyperlink" Target="http://www.freediving-mag.com/freediving/features/archive1998/techniq_4.htm" TargetMode="External"/><Relationship Id="rId10" Type="http://schemas.openxmlformats.org/officeDocument/2006/relationships/hyperlink" Target="mailto:clifcom@pond.net" TargetMode="External"/><Relationship Id="rId11" Type="http://schemas.openxmlformats.org/officeDocument/2006/relationships/hyperlink" Target="http://bme.newmail.ru/" TargetMode="External"/><Relationship Id="rId12" Type="http://schemas.openxmlformats.org/officeDocument/2006/relationships/hyperlink" Target="../in/blackout1.html" TargetMode="External"/><Relationship Id="rId13" Type="http://schemas.openxmlformats.org/officeDocument/2006/relationships/hyperlink" Target="../in/blackout.html" TargetMode="External"/><Relationship Id="rId14" Type="http://schemas.openxmlformats.org/officeDocument/2006/relationships/hyperlink" Target="http://www.mtsinai.org/pulmonary/books/scuba/gaspress.ht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2:06:00Z</dcterms:created>
  <dc:creator>A</dc:creator>
  <dc:description/>
  <dc:language>en-US</dc:language>
  <cp:lastModifiedBy>A</cp:lastModifiedBy>
  <cp:lastPrinted>2002-01-14T13:47:00Z</cp:lastPrinted>
  <dcterms:modified xsi:type="dcterms:W3CDTF">2002-02-05T14:37:00Z</dcterms:modified>
  <cp:revision>5</cp:revision>
  <dc:subject/>
  <dc:title>Опасности свободного ныряния в глубину</dc:title>
</cp:coreProperties>
</file>